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center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 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8.2017  №  291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Заходи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щодо реалізації Плану дій з виконання резолюції Ради Безпеки ООН 1325 </w:t>
      </w:r>
    </w:p>
    <w:p>
      <w:pPr>
        <w:pStyle w:val="Subtitle"/>
        <w:ind w:hanging="720"/>
        <w:jc w:val="center"/>
        <w:rPr/>
      </w:pPr>
      <w:r>
        <w:rPr>
          <w:szCs w:val="28"/>
          <w:lang w:val="ru-RU"/>
        </w:rPr>
        <w:t>“</w:t>
      </w:r>
      <w:r>
        <w:rPr>
          <w:szCs w:val="28"/>
        </w:rPr>
        <w:t>Жінки, мир, безпека</w:t>
      </w:r>
      <w:r>
        <w:rPr>
          <w:szCs w:val="28"/>
          <w:lang w:val="ru-RU"/>
        </w:rPr>
        <w:t>”</w:t>
      </w:r>
      <w:r>
        <w:rPr>
          <w:szCs w:val="28"/>
        </w:rPr>
        <w:t xml:space="preserve"> на період до 2020 року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прияти розробленню регіональної моніторингової картки стану справ  щодо захисту, надання допомоги та реабілітації постраждалих від гендерно-зумовленого насильства, а також участі жінок у встановленні миру та запобіганні конфліктів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управління соціального захисту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населення райдержадміністрації,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иконкоми Устилузької міської 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та сільських рад                                      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прияти проведенню оцінки потреб населення в умовах конфлікту в медичній, 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центр первинної медико-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анітарної допомоги Володимир-            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Волинського ТМО,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ідділ освіти, молоді та спорту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райдержадміністрації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олодимир-Волинський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міськрайонний центр зайнятості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Володимир-Волинський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міськрайонний відділ державної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иконавчої служб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2017 – 2020 роки           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Забезпечити проведення оцінки потреб населення у соціальних послугах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айонний центр соціальних служб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для сім’ї, дітей та молоді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Cs w:val="28"/>
        </w:rPr>
        <w:t xml:space="preserve">Сприяти проведенню оцінки доступу до медичних послуг жінок і чоловіків, зокрема осіб з інвалідністю, громадян похилого віку, ВІЛ-позитивних осіб, вагітних жінок, малолітніх дітей під час конфліктів та у постконфліктний період            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центр первинної медико-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санітарної допомоги Володимир-      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олинського ТМО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2017 – 2020 роки                                                                                                                    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безпечити посилення санітарно-просвітницької роботи зі збереження репродуктивного здоров’я жінок, у тому числі тих, які постраждали від конфліктів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центр первинної медико-</w:t>
      </w:r>
    </w:p>
    <w:p>
      <w:pPr>
        <w:pStyle w:val="Subtitle"/>
        <w:ind w:left="720" w:hanging="11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санітарної допомоги Володимир-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олинського ТМО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безпечити належне реагування на випадки правопорушень , пов’язаних з гендерно-зумовленим насильством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олодимир-Волинський відділ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оліції ГУНП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у  Волинській області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прияти в реалізації програм та проектів у сфері протидії гендерно-зумовленому насильству, надання допомоги постраждалим від конфліктів, забезпечення   гендерної рівності під час ліквідації наслідків конфлікту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ubtitle"/>
        <w:ind w:left="5245" w:hanging="524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управління    соціального захисту 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населення райдержадміністрації,</w:t>
      </w:r>
    </w:p>
    <w:p>
      <w:pPr>
        <w:pStyle w:val="Subtitle"/>
        <w:tabs>
          <w:tab w:val="clear" w:pos="708"/>
          <w:tab w:val="left" w:pos="5245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иконкоми Устилузької міської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та сільських рад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прияти проведенню навчань для педагогічних працівників та батьків з питань особливостей безпеки життєдіяльності дівчат та хлопців щодо поводження з вибухонебезпечними предметами, здійснення психологічної підтримки з питань подолання психологічних травм у дівчат та хлопців, які постраждали від конфліктів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5387" w:leader="none"/>
          <w:tab w:val="left" w:pos="5529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ідділ освіти, молоді та спорту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райдержадміністрації </w:t>
      </w:r>
      <w:r>
        <w:rPr>
          <w:b/>
          <w:szCs w:val="28"/>
        </w:rPr>
        <w:t>Ліщук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прияти поширенню соціальної реклами у засобах масової інформації щодо гендерних аспектів запобігання та врегулювання конфліктів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ідділ організаційної роботи та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управління персоналом апарату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безпечити проведення інформаційно-просвітницьких кампаній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випадки гендерно-зумовленого насильства, залучення юнаків та чоловіків до організації заходів із запобігання та протидії насильству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районний центр соціальних  служб                                                              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для сім’ї, дітей та молоді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правління соціального захисту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населення райдержадміністрації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иконкоми Устилузької міської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та сільських рад      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рияти проведенню інформаційно-просвітницьких заходів, спрямованих на формування у молоді стійких переконань щодо норм культури миру, толерантності, протидії конфліктам</w:t>
      </w:r>
    </w:p>
    <w:p>
      <w:pPr>
        <w:pStyle w:val="Subtitle"/>
        <w:jc w:val="both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Subtitle"/>
        <w:jc w:val="both"/>
        <w:rPr/>
      </w:pPr>
      <w:r>
        <w:rPr>
          <w:szCs w:val="28"/>
          <w:lang w:val="ru-RU"/>
        </w:rPr>
        <w:t xml:space="preserve">   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>відділ освіти, молоді та спорту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рияти залученню дівчат та жінок до налагодження діалогу та у випадку потреби вирішення конфліктів на рівні територіальних громад, особливо тих, які приймають внутрішньо переміщених осіб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иконкоми Устилузької міської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та сільських рад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ктивізувати роботу суб’єктів взаємодії при наданні допомоги жінкам і дівчатам, які постраждали від гендерно-зумовленого насильства, особливо від згвалтування та інших форм сексуального насильства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5245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айонний центр соціальних служб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для сім’ї, дітей та молоді,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центр первинної медико-</w:t>
      </w:r>
    </w:p>
    <w:p>
      <w:pPr>
        <w:pStyle w:val="Subtitle"/>
        <w:tabs>
          <w:tab w:val="clear" w:pos="708"/>
          <w:tab w:val="left" w:pos="5245" w:leader="none"/>
        </w:tabs>
        <w:ind w:left="5245" w:hanging="452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санітарної допомоги Володимир-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олинського ТМО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безпечити формування та оновлення бази даних органів , установ, організацій, які надають послуги із захисту і підтримки жертв гендерно-зумовленого насильства та інформування про допомогу , яку можна в них отримати</w:t>
      </w:r>
    </w:p>
    <w:p>
      <w:pPr>
        <w:pStyle w:val="Subtitle"/>
        <w:tabs>
          <w:tab w:val="clear" w:pos="708"/>
          <w:tab w:val="left" w:pos="5387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Subtitle"/>
        <w:tabs>
          <w:tab w:val="clear" w:pos="708"/>
          <w:tab w:val="left" w:pos="5387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районний центр соціальних служб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для сім’ї, дітей та молоді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рияти розробленню та розповсюдженню методичних матеріалів, пов’язаних із захистом та наданням допомоги постраждалим від конфліктів з урахуванням потреб внутрішньо переміщених осіб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айонний центр соціальних служб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для сім’ї, дітей та молоді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управління соціального захисту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населення райдержадміністрації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иконкоми Устилузької міської та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сільських рад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безпечити надання комплексної допомоги постраждалим від гендерно-зумовленого насильства на базі діючої мережі закладів, установ та організацій, які працюють у цій сфері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айонний центр соціальних служб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для сім’ї, дітей та молоді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управління соціального захисту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населення райдержадміністрації,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иконкоми Устилузької міської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та сільських рад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2017 – 2020 роки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безпечити надання медичних, освітніх послуг, з питань репродуктивного здоров’я жінкам, які постраждали від конфліктів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центр первинної медико-санітарної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допомоги Володимир-Волинського</w:t>
      </w:r>
    </w:p>
    <w:p>
      <w:pPr>
        <w:pStyle w:val="Subtitle"/>
        <w:ind w:left="720" w:hanging="0"/>
        <w:jc w:val="both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ТМО, відділ освіти, молоді та спорту</w:t>
      </w:r>
    </w:p>
    <w:p>
      <w:pPr>
        <w:pStyle w:val="Subtitle"/>
        <w:ind w:left="5245" w:hanging="4525"/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Subtitl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2017 – 2020 роки  </w:t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ind w:left="5245" w:hanging="4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2:00Z</dcterms:created>
  <dc:creator>Mirek</dc:creator>
  <dc:description/>
  <cp:keywords/>
  <dc:language>en-US</dc:language>
  <cp:lastModifiedBy>Mirek</cp:lastModifiedBy>
  <dcterms:modified xsi:type="dcterms:W3CDTF">2017-08-28T13:32:00Z</dcterms:modified>
  <cp:revision>2</cp:revision>
  <dc:subject/>
  <dc:title/>
</cp:coreProperties>
</file>