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878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365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ОЇ ОБЛАСТІ</w:t>
      </w:r>
    </w:p>
    <w:p>
      <w:pPr>
        <w:pStyle w:val="Normal"/>
        <w:ind w:right="-119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5 вересня 2017 року      м. Володимир - Волинський                           № 34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иділення коштів дл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анспортування військовозобов’язаних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ідповідно до статей 2, 6, 39 Закону України «Про місцеві державні адміністрації» та Програми матеріально-технічного забезпечення військових частин А 1008, А 4308, Володимир-Волинського ОРВК, організації територіальної оборони та заходів мобілізаційної підготовки і мобілізації в районі, надання одноразової грошової допомоги жителям Володимир-Волинського району, які заключили контракт до ЗСУ на 2017-2020 роки (далі Програма), затвердженої рішенням Володимир-Волинської районної ради від 17.03.2017 № 9/12:                                                                                                              1. Старшому інспектору апарату районної державної адміністрації Гаврилюку М.І забезпечити транспортом повернення військовозобов’язаних оперативного резерву другої черги, що залучались до проходження навчальних зборів м. Рівне (с. Мала Любомирк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 Начальнику відділу фінансово-господарського забезпечення апарату районної державної адміністрації Гуль Н.В  відповідно до пункту 6 Програми  забезпечити фінансування  для транспортування військовозобов’язаних  в сумі 5800 (п’ять тисяч вісімсот) гривень відповідно до звернення військового комісара Володимир-Волинського ОРВК Яція Р.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 Створити комісію по використанню коштів у складі: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лова комісії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МАНЮК                                             - керівник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ргій Йосипович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лени комісії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ЯЦІЙ                                                         - військовий комісар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слан Ярославович                                  Володимир-Волинського ОРВ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УЛЬ                                                         - начальник відділу фінансов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талія Володимирівна                             господарського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АВРИЛЮК                                             - старший інспектор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rPr/>
      </w:pPr>
      <w:r>
        <w:rPr>
          <w:sz w:val="28"/>
          <w:szCs w:val="28"/>
        </w:rPr>
        <w:t>Микола Іванович                                        апарату райдерж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До 28 вересня 2017 року  надати звіт про використання коштів у відділ фінансово-господарського забезпечення апарату районної державної адміністрації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</w:rPr>
        <w:t>Н. ВАСИЛЕЦЬ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врилюк 23 47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28:00Z</dcterms:created>
  <dc:creator>User</dc:creator>
  <dc:description/>
  <cp:keywords/>
  <dc:language>en-US</dc:language>
  <cp:lastModifiedBy>Загальний відділ</cp:lastModifiedBy>
  <cp:lastPrinted>2017-09-28T09:00:00Z</cp:lastPrinted>
  <dcterms:modified xsi:type="dcterms:W3CDTF">2017-09-28T06:01:00Z</dcterms:modified>
  <cp:revision>76</cp:revision>
  <dc:subject/>
  <dc:title> </dc:title>
</cp:coreProperties>
</file>