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88" w:right="4738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30" w:after="0"/>
        <w:ind w:left="5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139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 w:before="96" w:after="0"/>
        <w:ind w:left="0" w:right="5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78" w:leader="none"/>
          <w:tab w:val="left" w:pos="8842" w:leader="none"/>
        </w:tabs>
        <w:bidi w:val="0"/>
        <w:spacing w:lineRule="exact" w:line="638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29 вересня 2017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м. Володимир-Волинський</w:t>
        <w:tab/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45</w:t>
      </w:r>
    </w:p>
    <w:p>
      <w:pPr>
        <w:pStyle w:val="Normal"/>
        <w:shd w:fill="FFFFFF"/>
        <w:bidi w:val="0"/>
        <w:spacing w:lineRule="exact" w:line="638"/>
        <w:ind w:left="0" w:right="58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ро зняття карантинних обмежень у неблагополучному пункті по</w:t>
      </w:r>
    </w:p>
    <w:p>
      <w:pPr>
        <w:pStyle w:val="Normal"/>
        <w:shd w:fill="FFFFFF"/>
        <w:bidi w:val="0"/>
        <w:spacing w:lineRule="exact" w:line="317"/>
        <w:ind w:left="0" w:right="38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сказу в селі Бегета та про оголошення неблагополучними пунктом по сказу і</w:t>
      </w:r>
    </w:p>
    <w:p>
      <w:pPr>
        <w:pStyle w:val="Normal"/>
        <w:shd w:fill="FFFFFF"/>
        <w:bidi w:val="0"/>
        <w:spacing w:lineRule="exact" w:line="317"/>
        <w:ind w:left="0" w:right="34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введення карантинних обмежень в селі Федорівка Володимир-Волинського</w:t>
      </w:r>
    </w:p>
    <w:p>
      <w:pPr>
        <w:pStyle w:val="Normal"/>
        <w:shd w:fill="FFFFFF"/>
        <w:bidi w:val="0"/>
        <w:spacing w:lineRule="exact" w:line="317"/>
        <w:ind w:left="0" w:right="48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у</w:t>
      </w:r>
    </w:p>
    <w:p>
      <w:pPr>
        <w:pStyle w:val="Normal"/>
        <w:shd w:fill="FFFFFF"/>
        <w:bidi w:val="0"/>
        <w:spacing w:lineRule="exact" w:line="322" w:before="317" w:after="0"/>
        <w:ind w:left="10" w:right="19" w:firstLine="701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Відповідно до статей 22, 25 Закону України «Про місцеві державні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 xml:space="preserve">адміністрації», статті 44 Закону України «Про ветеринарну медицину»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Інструкції Міністерства сільського господарства і продовольства від 15.03.1994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 xml:space="preserve">№ 5 «Про заходи щодо боротьби зі сказом тварин», яка зареєстрована в Мін'юсті України 31.03.1994 за № 54/263 та у зв'язку із підтвердження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випадку захворювання тварин на сказ відповідно до висновків експертизи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  <w:lang w:val="uk-UA"/>
        </w:rPr>
        <w:t xml:space="preserve">Державної установи «Волинська регіональна державна лабораторі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ветеринарної медицини» від 29.09.2017 № 2357 та на підставі протоколу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uk-UA"/>
        </w:rPr>
        <w:t xml:space="preserve">засідання державної надзвичайної протиепізоотичної комісії пр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райдержадміністрації від 29.09.2017 №11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734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няти карантинні обмеження щодо сказу в с.Бегета з 29 вереня 2017рок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734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З метою підтримання стабільної епізоотичної ситуації в с. Бегета: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22"/>
        <w:ind w:left="29" w:right="0" w:firstLine="720"/>
        <w:rPr>
          <w:lang w:val="uk-UA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членам виконавчого комітету, депутатському корпусу Березовичівської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сільської ради сприяти працівникам державної служби ветеринарної медицини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району в проведенні антирабічних щеплень на території сільської ради;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22"/>
        <w:ind w:left="29" w:right="0" w:firstLine="72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постійно проводити роботу щодо ліквідації стихійних сміттєзвалищ та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зі зменшенням чисельності безпритульних тварин на території сіл ради;</w:t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322"/>
        <w:ind w:left="29" w:right="0" w:firstLine="725"/>
        <w:rPr>
          <w:lang w:val="uk-UA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директору   Березовичіської   загальноосвітньої   школи   І-ІП   ступенів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>Пилипюк Т.Ф.  та директору Микуличівської школи І-ІІ ст.  Зелінській Н.І.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постійно   здійснювати   контроль   за   перебуванням   на   території   закладів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безпритульних тварин та проводити роз'яснювальну роботу з батьками, учням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та вихованцями закладів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22"/>
        <w:ind w:left="43" w:right="0" w:firstLine="710"/>
        <w:rPr>
          <w:lang w:val="uk-UA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Сільському   голові   Ковальчуку   Ю.І.   проінформувати   мешканців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с. Бегета про зняття карантинних обмежень у зв'язку зі сказом.</w:t>
      </w:r>
    </w:p>
    <w:p>
      <w:pPr>
        <w:pStyle w:val="Normal"/>
        <w:shd w:fill="FFFFFF"/>
        <w:tabs>
          <w:tab w:val="clear" w:pos="720"/>
          <w:tab w:val="left" w:pos="1402" w:leader="none"/>
        </w:tabs>
        <w:bidi w:val="0"/>
        <w:spacing w:lineRule="exact" w:line="322"/>
        <w:ind w:left="48" w:right="0" w:firstLine="706"/>
        <w:rPr>
          <w:lang w:val="uk-UA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Оголосити   неблагополучним   пунктом   по   сказу   територію   села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Федорівка  Зарічанської  сільської ради  з  29  вересня  2017  року  та  ввест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карантинні   обмеження   протягом   60   днів   з   моменту   останнього   випадку</w:t>
        <w:br/>
        <w:t>захворювання сказом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22"/>
        <w:ind w:left="43" w:right="0" w:firstLine="730"/>
        <w:rPr>
          <w:lang w:val="uk-UA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>Затвердити план ліквідації вогнищ сказу в селі  Федорівка, згідно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додатку.</w:t>
      </w:r>
    </w:p>
    <w:p>
      <w:pPr>
        <w:sectPr>
          <w:type w:val="nextPage"/>
          <w:pgSz w:w="11906" w:h="16838"/>
          <w:pgMar w:left="1597" w:right="396" w:gutter="0" w:header="0" w:top="28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725" w:right="4608" w:firstLine="4114"/>
        <w:rPr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2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6. РЕКОМЕНДУВАТИ: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317"/>
        <w:ind w:left="0" w:right="0" w:firstLine="754"/>
        <w:rPr>
          <w:lang w:val="uk-UA"/>
        </w:rPr>
      </w:pPr>
      <w:r>
        <w:rPr>
          <w:rFonts w:cs="Times New Roman" w:ascii="Times New Roman" w:hAnsi="Times New Roman"/>
          <w:color w:val="000000"/>
          <w:spacing w:val="-24"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Зарічанському   сільському   голові   організувати   подвірний   обхід   і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реєстрацію  собак  та  котів  для  проведення   щеплення  проти  сказу  в  селі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Федорівка;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17"/>
        <w:ind w:left="10" w:right="0" w:firstLine="710"/>
        <w:rPr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в. о. начальника управління Держпродспоживслужби у Володимир-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Волинському   районі   Сергієвичу   Р.С   та   головному   лікарю   Володимир-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Волинського територіального медичного об'єднання Клачуку О.Г. провести</w:t>
        <w:br/>
        <w:t>широку роз'яснювальну роботу серед населення району щодо профілактики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сказ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66" w:leader="none"/>
        </w:tabs>
        <w:bidi w:val="0"/>
        <w:spacing w:lineRule="exact" w:line="317"/>
        <w:ind w:left="5" w:right="0" w:firstLine="730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Відповідальним   виконавцям   інформувати   про   проведену   роботу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управління   Держпродспоживслужби   у   Володимир-Волинському   районі   до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29.10.2017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66" w:leader="none"/>
        </w:tabs>
        <w:bidi w:val="0"/>
        <w:spacing w:lineRule="exact" w:line="317"/>
        <w:ind w:left="5" w:right="0" w:firstLine="730"/>
        <w:rPr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Управлінню   Держпродспоживслужби   у   Володимир-Волинському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районі  узагальнюючу  інформацію  про  виконання розпорядження  подати  в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районну державну адміністрацію до 30 жовтня 2017 року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17"/>
        <w:ind w:left="734" w:right="0" w:hanging="0"/>
        <w:rPr/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sectPr>
          <w:type w:val="nextPage"/>
          <w:pgSz w:w="11906" w:h="16838"/>
          <w:pgMar w:left="1460" w:right="64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3638" w:leader="none"/>
          <w:tab w:val="left" w:pos="7622" w:leader="none"/>
        </w:tabs>
        <w:bidi w:val="0"/>
        <w:ind w:left="0" w:right="0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3638" w:leader="none"/>
          <w:tab w:val="left" w:pos="7622" w:leader="none"/>
        </w:tabs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uk-UA"/>
        </w:rPr>
        <w:t>Н.ВАСИЛЕЦЬ</w:t>
      </w:r>
    </w:p>
    <w:p>
      <w:pPr>
        <w:pStyle w:val="Normal"/>
        <w:shd w:fill="FFFFFF"/>
        <w:bidi w:val="0"/>
        <w:spacing w:lineRule="exact" w:line="269" w:before="941" w:after="0"/>
        <w:ind w:left="5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Ліщук 22 613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ергієвич 24 735</w:t>
      </w:r>
    </w:p>
    <w:p>
      <w:pPr>
        <w:sectPr>
          <w:type w:val="continuous"/>
          <w:pgSz w:w="11906" w:h="16838"/>
          <w:pgMar w:left="1460" w:right="64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758" w:after="0"/>
        <w:ind w:left="0" w:right="0" w:hanging="0"/>
        <w:rPr/>
      </w:pPr>
      <w:r>
        <w:rPr/>
      </w:r>
    </w:p>
    <w:sectPr>
      <w:type w:val="continuous"/>
      <w:pgSz w:w="11906" w:h="16838"/>
      <w:pgMar w:left="1460" w:right="648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3</Characters>
  <CharactersWithSpaces>2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44:00Z</dcterms:created>
  <dc:creator/>
  <dc:description/>
  <dc:language>en-US</dc:language>
  <cp:lastModifiedBy/>
  <dcterms:modified xsi:type="dcterms:W3CDTF">2017-10-03T10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