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7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вересня 2017 року          м. Володимир-Волинський                            № </w:t>
      </w:r>
      <w:r>
        <w:rPr>
          <w:sz w:val="28"/>
          <w:szCs w:val="28"/>
        </w:rPr>
        <w:t>3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ску громадян України 2001 року народження                                           до призовної дільниці Володимир-Волинського району                         Волинської області у січні-березні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статті 14 Закону України «Про військовий  обов’язок і військову службу», та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від 21 березня 2002 року № 352 (зі змінами), розпорядження голови Волинської обласної державної адміністрації від 28.08.2017 № 430 «Про приписку громадян України 2001 року народження  до призовних дільниць районів та міст обласного значення області у січні - березні 2018 року», розпорядження першого заступника начальника Генерального Штабу Збройних Сил України  від 27.07.2017 № 82 «Про проведення приписки громадян України 2001 року народження до призовних дільниць у січні - березні 2018 року» та з метою взяття юнаків 2001 року народження на військовий облік та визначення їх кількості, ступеня придатності до військової служби за станом здоров’я, встановлення освітнього рівня, здобутої спеціальності і рівня фізичної підготовк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приписку громадян 2001 року народження, що проживають постійно чи тимчасово на території Володимир-Волинського району Волинської області, до призовної дільниці Володимир-Волинського району Волинської області  у січні – березні 2018 року. Роботу комісії з питань приписки громадян 2001 року народження розпочати з 10 січня 2018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персональний склад комісії з питань приписки та її резервний склад згідно з додатком 1, а також склад медичної комісії та її резервний склад згідно з додатком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місії з питань проведення приписки у своїй роботі суворо дотримуватись вимог статті 14 Закону України "Про військовий обов’язок і військову службу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проведення поглибленого соціально-психологічного вивчення громадян, які приписуються до призовної дільниці, затвердити склад позаштатної групи професійно-психологічного відбору на період проведення приписки, згідно з додатком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Устилузькому міському та сільським головам, керівникам підприємств, установ, організацій незалежно від форм власності і підпорядкування: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до 01 грудня 2017 року подати у Володимир-Волинський об’єднаний районний військовий комісаріат списки юнаків 2001 року народження, які підлягають приписці до призовної дільниці та  документи  згідно з переліком військового комісаріату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оповіщення, організований збір документів, які необхідні для особових справ  призовників і своєчасну явку юнаків на призовну дільницю для проходження приписки згідно із графіком, встановленим Володимир-Волинським об’єднаним  районним військовим комісаріато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) організувати супровід команд юнаків для здачі аналізів, вивчення, проходження медичного огляду з числа викладачів допризовної підготовки або класних керівників (майстрів) навчальних закладів, працівників відділів кадрів підприємств, установ, організацій у дні, визначені графіко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) виділити в розпорядження військового комісара Володимир-Волинського об’єднаного районного військового комісаріату технічних працівників, обслуговуючий персонал для роботи на призовній дільниці згідно з розрахунком  (додаток 4)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6. Головному лікарю територіального медичного об’єднання             Клачуку О.Г.:</w:t>
      </w:r>
    </w:p>
    <w:p>
      <w:pPr>
        <w:pStyle w:val="TextBody"/>
        <w:tabs>
          <w:tab w:val="clear" w:pos="708"/>
          <w:tab w:val="left" w:pos="-142" w:leader="none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здійснення заходів щодо лабораторного, флюорографічного, рентгенологічного дослідження з 10 січня 2018 року;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забезпечити роботу лікарів, включених до складу комісії з питань приписки, інструментарієм, медичним, господарським майном згідно з встановленими нормами; виділити по одній медичній сестрі для кожного лікаря-спеціаліста на час роботи комісії;</w:t>
      </w:r>
    </w:p>
    <w:p>
      <w:pPr>
        <w:pStyle w:val="Normal"/>
        <w:tabs>
          <w:tab w:val="clear" w:pos="708"/>
          <w:tab w:val="left" w:pos="480" w:leader="none"/>
          <w:tab w:val="left" w:pos="11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 до 05 січня 2018 року подати до призовної дільниці медичні картки на амбулаторного хворого з вкладними аркушами до них; списки осіб, які перебувають на диспансерному обліку з приводу різних захворювань: нервово-психічних, трахоми, хронічних захворювань внутрішніх органів, кісток, м’язів, суглобів; список лікувально-профілактичних закладів, до яких будуть направлятись юнаки для поглибленого обстеження;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11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) передбачити виділення до 5 ліжко-місць у кожному відділенні для поглибленого медичного обстеження юнаків, направлених лікарями - членами комісії по приписці; наказом по лікарні визначити лікарський склад для проведення додаткового медичного обстеження;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11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) забезпечити безкоштовне лабораторне, флюорографічне, рентгенологічне дослідження, обстеження та лікування юнаків, які проходять приписку за рахунок коштів, які виділяються районною радою на ургентні потреб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у Володимир-Волинського відділу поліції ГУНП України у Волинській області Бобику М.П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01 грудня 2017 року подати у Володимир-Волинський об’єднаний районний військовий комісаріат списки громадян 2001 року народження, які притягувались до кримінальної, адміністративної відповідальності, мали приводи в міліцію за антисуспільну поведінку; перебувають на обліку в органах національної поліції, перебувають під слідством за формою, встановленою військовим комісаріат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 надати допомогу військовому комісаріату у виявленні осіб, які не перебувають на військовому обліку, розшуку та доставці на призовну дільницю осіб, які ухиляються від проходження припис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 Устилузькому міському та сільським головам району проводити реєстрацію і зняття з реєстрації юнаків 2001 року народження по місцю проживання тільки при наявності в них посвідчення про приписку до призовної дільниці з відміткою Володимир-Волинського об’єднаного районного військового комісаріату про прийняття на військовий облік або зняття з військового облі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 Начальнику управління соціального захисту населення району          Голю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.О. </w:t>
      </w:r>
      <w:r>
        <w:rPr>
          <w:sz w:val="28"/>
          <w:szCs w:val="28"/>
          <w:lang w:val="uk-UA"/>
        </w:rPr>
        <w:t>до 30.12.2017 подати до Володимир-Волинського об’єднаного районного військового комісаріату списки громадян, 2001 року народження, які визнані інвалідами, за формою, встановленою військовим комісаріат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 Начальнику відділу освіти, молоді та спорту райдержадміністрації Бігун О.А.:</w:t>
      </w:r>
    </w:p>
    <w:p>
      <w:pPr>
        <w:pStyle w:val="Normal"/>
        <w:tabs>
          <w:tab w:val="clear" w:pos="708"/>
          <w:tab w:val="left" w:pos="720" w:leader="none"/>
          <w:tab w:val="left" w:pos="14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роботу психологічної служби відділу та навчальних закладів з метою якісного і повного вивчення юнаків, які підлягають приписц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здійснювати контроль за своєчасним виконанням заходів з приписки директорами навчальних закладів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забезпечити прикріплення до навчальних закладів району осіб, виявлених в ході приписки, які мають недостатній загальноосвітній рівень, погано володіють державною мовою, не пройшли допризовної підготовки за поданням військового комісаріату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Голові та членам районної комісії з питань приписки громадян основну увагу під час роботи звернути н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якість медичного огляду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) сімейний стан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3) доцільність використання юнаків у відповідних видах і родах військ Збройних Сил України та інших військових формувань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4) виявлення і попередній відбір кандидатів для направлення у вищі військові навчальні заклади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5)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 Товариства сприяння обороні України.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 Контроль за виконанням цього розпорядження покласти на керівника апарату районної державної адміністрації </w:t>
      </w:r>
      <w:r>
        <w:rPr>
          <w:color w:val="000000"/>
          <w:sz w:val="28"/>
          <w:szCs w:val="28"/>
        </w:rPr>
        <w:t>Романюка С.Й.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Н.ВАСИЛЕЦЬ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Гаврилюк 23 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41:00Z</dcterms:created>
  <dc:creator>Boyko</dc:creator>
  <dc:description/>
  <cp:keywords/>
  <dc:language>en-US</dc:language>
  <cp:lastModifiedBy>Mirek</cp:lastModifiedBy>
  <cp:lastPrinted>2017-09-27T11:00:00Z</cp:lastPrinted>
  <dcterms:modified xsi:type="dcterms:W3CDTF">2017-10-03T07:59:00Z</dcterms:modified>
  <cp:revision>502</cp:revision>
  <dc:subject/>
  <dc:title>п</dc:title>
</cp:coreProperties>
</file>