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 12.10.2017 року № 378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одноразової адресної грошової допомоги </w:t>
      </w:r>
    </w:p>
    <w:p>
      <w:pPr>
        <w:pStyle w:val="Normal"/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 xml:space="preserve">Про статус ветеранів війни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shd w:fill="FFFFFF" w:val="clear"/>
          <w:lang w:val="uk-UA"/>
        </w:rPr>
        <w:t xml:space="preserve">гарантії їх соціального захисту”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рядок 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 xml:space="preserve">Про статус ветеранів війни, гарантії їх соціального захисту” </w:t>
      </w:r>
      <w:r>
        <w:rPr>
          <w:sz w:val="28"/>
          <w:szCs w:val="28"/>
          <w:lang w:val="uk-UA"/>
        </w:rPr>
        <w:t>(далі – Порядок) за  КПКВК 1513400 “Інші видатки на соціальний захист населення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Цей Порядок визначає механізм використання коштів районного бюджету на 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 №3551-ХІІ від 22 жовтня 1993 року (із змінами та доповненнями)</w:t>
      </w:r>
      <w:r>
        <w:rPr>
          <w:sz w:val="28"/>
          <w:szCs w:val="28"/>
          <w:lang w:val="uk-UA"/>
        </w:rPr>
        <w:t>, (далі - грошова допомога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атки здійснюються у межах асигнувань по КПКВК 1513400 “Інші видатки на соціальний захист населення”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Головним розпорядником бюджетних коштів є управління соціального захисту населення районної державної адміністрації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2. Умови виділення кошт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Кошти районного бюджету спрямовуються на виплату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</w:t>
      </w:r>
      <w:r>
        <w:rPr>
          <w:sz w:val="28"/>
          <w:szCs w:val="28"/>
          <w:lang w:val="uk-UA"/>
        </w:rPr>
        <w:t>, які зареєстровані та проживають у Володимир – Волинському  районі (окрім жителів об’єднаних громад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шова допомога надається одноразово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 у розмірі 5000 (п’ять тисяч) гривень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У випадку відчуження земельної ділянки для будівництва та обслуговування житлового будинку раніше ніж через 3 роки з дня отримання грошової допомоги, отримані кошти повертаються до районного бюджету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Для отримання даного виду допомоги демобілізовані учасники антитерористичної операції та члени сімей загиблих учасників антитерористичної операції, подають до юридичного відділу апарату райдержадміністрації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яву про надання грошової допомоги за формою згідно з додатком 1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паспорта (перша і друга сторінки із зазначенням відомостей про реєстрацію місця проживання) або іншого документа, що підтверджує особу громадянина України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 (з урахуванням положень статті 63 Податкового кодексу України)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документа, що підтверджує безпосередню участь особи у виконанні завдань антитерористичної операції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документа, що підтверджує статус учасника бойових дій, інваліда війни, члена сім’ї загиблого військовослужбовця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документа, що підтверджує право власності на земельну ділянку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будівельного паспорта або дозволу на виконання будівельних робіт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копію документа, що підтверджує витрати, пов’язані з отриманням права на виконання будівельних робіт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обов’язання (додаток 2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3. виплата та використання коштів програми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Виплата та використання коштів для забезпечення виконання п.3.1. районної Програми соціального захисту  населення на 2018-2020 роки проводиться після розгляду та прийняття рішення комісією з питань соціального захисту населення та призначення субсидій райдержадміністрації, відповідно до розпорядження голови райдержадміністрації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У випадку смерті заявника призначені грошові допомоги та компенсації не виплачуютьс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атки здійснюються у межах коштів районного бюджету по КПКВК 1513400 “ Інші видатки на соціальний захист населення”.</w:t>
      </w:r>
      <w:r>
        <w:br w:type="page"/>
      </w:r>
    </w:p>
    <w:p>
      <w:pPr>
        <w:pStyle w:val="Style13"/>
        <w:spacing w:before="0" w:after="0"/>
        <w:ind w:firstLine="8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 Порядку 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 xml:space="preserve">Про статус ветеранів війни, гарантії їх соціального захисту” 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  <w:lang w:val="uk-UA"/>
        </w:rPr>
        <w:t>від_____________________________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 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надати одноразову адресну грошову допомогу на компенсацію витрат, пов’язаних з отриманням права на виконання будівельних робіт на земельній ділянці для будівництва та обслуговування житлового будинку, отриманої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>Грошову допомогу прошу перерахувати: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  <w:r>
        <w:rPr>
          <w:sz w:val="22"/>
          <w:szCs w:val="22"/>
          <w:lang w:val="uk-UA"/>
        </w:rPr>
        <w:t>(назва банківської установи та номер рахунку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: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паспорта (перша і друга сторінки із зазначенням відомостей про реєстрацію місця проживання) або іншого документа, що підтверджує особу громадянина України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 (з урахуванням положень статті 63 Податкового кодексу України)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безпосередню участь особи у виконанні завдань антитерористичної операції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статус учасника бойових дій, інваліда війни, члена сім’ї загиблого військовослужбовця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право власності на земельну ділянку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будівельного паспорта або дозволу на виконання будівельних робіт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витрати, пов’язані з отриманням права на виконання будівельних робіт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обов’язання, 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ються на _______арк.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Даю згоду на обробку персональних даних відповідно до Закону України “Про захист персональних даних”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6105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“</w:t>
      </w:r>
      <w:r>
        <w:rPr>
          <w:b w:val="false"/>
          <w:sz w:val="28"/>
          <w:szCs w:val="28"/>
          <w:lang w:val="uk-UA"/>
        </w:rPr>
        <w:t>___” _____________ 201__року</w:t>
        <w:tab/>
        <w:t>_________________________</w:t>
      </w:r>
    </w:p>
    <w:p>
      <w:pPr>
        <w:pStyle w:val="Heading3"/>
        <w:spacing w:before="0" w:after="0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ідпис особи, яка подає заяву)</w:t>
      </w:r>
    </w:p>
    <w:p>
      <w:pPr>
        <w:pStyle w:val="2"/>
        <w:spacing w:lineRule="auto" w:line="240" w:before="0" w:after="0"/>
        <w:ind w:left="3540" w:firstLine="708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2"/>
        <w:spacing w:lineRule="auto" w:line="240" w:before="0" w:after="0"/>
        <w:ind w:firstLine="351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51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5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исьмове зобов’язання </w:t>
      </w:r>
    </w:p>
    <w:p>
      <w:pPr>
        <w:pStyle w:val="2"/>
        <w:tabs>
          <w:tab w:val="clear" w:pos="708"/>
          <w:tab w:val="center" w:pos="4997" w:leader="none"/>
          <w:tab w:val="left" w:pos="8505" w:leader="none"/>
        </w:tabs>
        <w:spacing w:lineRule="auto" w:line="240" w:before="0" w:after="0"/>
        <w:ind w:left="3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держувача часткового відшкодування </w:t>
      </w:r>
      <w:r>
        <w:rPr>
          <w:sz w:val="28"/>
          <w:szCs w:val="28"/>
          <w:lang w:val="uk-UA"/>
        </w:rPr>
        <w:t>вартості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 xml:space="preserve">Про статус ветеранів війни, гарантії їх соціального захисту” </w:t>
      </w:r>
    </w:p>
    <w:p>
      <w:pPr>
        <w:pStyle w:val="2"/>
        <w:spacing w:lineRule="auto" w:line="240" w:before="0" w:after="0"/>
        <w:ind w:left="3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3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</w:t>
      </w:r>
    </w:p>
    <w:p>
      <w:pPr>
        <w:pStyle w:val="2"/>
        <w:spacing w:lineRule="auto" w:line="240" w:before="0" w:after="0"/>
        <w:ind w:left="357" w:hanging="0"/>
        <w:jc w:val="center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  <w:t>(прізвище, ім’я, по батькові, адреса одержувача )</w:t>
      </w:r>
    </w:p>
    <w:p>
      <w:pPr>
        <w:pStyle w:val="2"/>
        <w:spacing w:lineRule="auto" w:line="240" w:before="0" w:after="0"/>
        <w:ind w:left="3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гідно із </w:t>
      </w:r>
      <w:r>
        <w:rPr>
          <w:bCs/>
          <w:sz w:val="28"/>
          <w:szCs w:val="28"/>
          <w:lang w:val="uk-UA"/>
        </w:rPr>
        <w:t xml:space="preserve">Порядком </w:t>
      </w:r>
      <w:r>
        <w:rPr>
          <w:sz w:val="28"/>
          <w:szCs w:val="28"/>
          <w:lang w:val="uk-UA"/>
        </w:rPr>
        <w:t>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ОБОВ’ЯЗУЮСЬ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ти у місячний термін до районного бюджету одержані кошти у випадку відчуження чи передачі у користування іншим особам отриманої земельної ділянки для будівництва та обслуговування житлового будинку, протягом трьох наступних років після отримання грошової допомоги на компенсацію витрат, пов’язаних з отриманням права на виконання будівельних робіт на земельній ділянці для будівництва та обслуговування житлового будинку, отриманої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   </w:t>
        <w:tab/>
        <w:tab/>
        <w:t>___________________</w:t>
        <w:tab/>
        <w:tab/>
        <w:t>______________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  <w:tab/>
        <w:t>(дата)</w:t>
        <w:tab/>
        <w:tab/>
        <w:tab/>
        <w:tab/>
        <w:tab/>
        <w:t>(підпис)</w:t>
        <w:tab/>
        <w:tab/>
        <w:tab/>
        <w:t xml:space="preserve">                    (ініціали та прізвище)</w:t>
      </w:r>
    </w:p>
    <w:p>
      <w:pPr>
        <w:pStyle w:val="Rvps2"/>
        <w:shd w:fill="FFFFFF" w:val="clear"/>
        <w:tabs>
          <w:tab w:val="clear" w:pos="708"/>
          <w:tab w:val="left" w:pos="1440" w:leader="none"/>
        </w:tabs>
        <w:spacing w:before="0" w:after="0"/>
        <w:ind w:firstLine="540"/>
        <w:jc w:val="both"/>
        <w:textAlignment w:val="baseline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39:00Z</dcterms:created>
  <dc:creator>rda</dc:creator>
  <dc:description/>
  <cp:keywords/>
  <dc:language>en-US</dc:language>
  <cp:lastModifiedBy>Mirek</cp:lastModifiedBy>
  <cp:lastPrinted>2016-11-25T10:04:00Z</cp:lastPrinted>
  <dcterms:modified xsi:type="dcterms:W3CDTF">2017-10-19T09:06:00Z</dcterms:modified>
  <cp:revision>37</cp:revision>
  <dc:subject/>
  <dc:title>ПОРЯДОК </dc:title>
</cp:coreProperties>
</file>