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  </w:t>
      </w:r>
      <w:r>
        <w:rPr>
          <w:sz w:val="28"/>
          <w:szCs w:val="28"/>
          <w:lang w:val="uk-UA"/>
        </w:rPr>
        <w:t xml:space="preserve">лютого  2017 року          м. Володимир-Волинський                         № </w:t>
      </w:r>
      <w:r>
        <w:rPr>
          <w:sz w:val="28"/>
          <w:szCs w:val="28"/>
        </w:rPr>
        <w:t>4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2.02.2017 № 3:  </w:t>
      </w:r>
    </w:p>
    <w:p>
      <w:pPr>
        <w:pStyle w:val="Normal"/>
        <w:ind w:right="78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7"/>
          <w:szCs w:val="27"/>
        </w:rPr>
        <w:t>: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Косюку Михайлу Терентійовичу, с.Заріччя – 300,0 (триста) гривень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Бобкевичу Михайлу Степановичу, с.Турівка – 500,0 (п’ятсот) гривень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Шнярук Галині Романівні, с.Федорівка – 1500,00 (одна тисяча п’ятсот) гривень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Варламовій Людмилі Григорівні, с.Нехвороща – 1000,0 (одна тисяча) гривень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Козловському Анатолію Миколайовичу, с.Льотниче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– 300,0 (триста) гривень;</w:t>
      </w:r>
    </w:p>
    <w:p>
      <w:pPr>
        <w:pStyle w:val="Normal"/>
        <w:ind w:right="78" w:hanging="0"/>
        <w:jc w:val="both"/>
        <w:rPr/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Рожковій Ніні Іванівні, с.Чорників – 300,0 (триста) гривень;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Жируну Михайлу Петровичу, с.Микуличі – 10</w:t>
      </w:r>
      <w:r>
        <w:rPr>
          <w:sz w:val="27"/>
          <w:szCs w:val="27"/>
        </w:rPr>
        <w:t>0</w:t>
      </w:r>
      <w:r>
        <w:rPr>
          <w:sz w:val="27"/>
          <w:szCs w:val="27"/>
          <w:lang w:val="uk-UA"/>
        </w:rPr>
        <w:t>0,0 (одна тисяча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7 рік по КПКВ 1513400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Кузьмич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7-02-02T12:44:00Z</cp:lastPrinted>
  <dcterms:modified xsi:type="dcterms:W3CDTF">2017-02-06T14:05:00Z</dcterms:modified>
  <cp:revision>67</cp:revision>
  <dc:subject/>
  <dc:title> </dc:title>
</cp:coreProperties>
</file>