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  <w:r>
              <w:rPr>
                <w:szCs w:val="28"/>
                <w:lang w:val="ru-RU"/>
              </w:rPr>
              <w:t xml:space="preserve">.11.2017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43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</w:t>
      </w:r>
      <w:r>
        <w:rPr/>
        <w:t xml:space="preserve">ушанування подвигу учасників Революції Гідності та увічнення </w:t>
      </w:r>
    </w:p>
    <w:p>
      <w:pPr>
        <w:pStyle w:val="Normal"/>
        <w:jc w:val="center"/>
        <w:rPr>
          <w:szCs w:val="28"/>
        </w:rPr>
      </w:pPr>
      <w:r>
        <w:rPr/>
        <w:t>пам’яті Героїв Небесної Сотні на період до 2020 рок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</w:t>
      </w:r>
      <w:r>
        <w:rPr>
          <w:bCs/>
        </w:rPr>
        <w:t xml:space="preserve">Проведення урочистих заходів </w:t>
      </w:r>
      <w:r>
        <w:rPr/>
        <w:t xml:space="preserve">з нагоди </w:t>
      </w:r>
      <w:r>
        <w:rPr>
          <w:szCs w:val="28"/>
        </w:rPr>
        <w:t xml:space="preserve">Дня Гідності та Свободи, Дня Героїв Небесної Сотні </w:t>
      </w:r>
      <w:r>
        <w:rPr/>
        <w:t xml:space="preserve">за участю представників органів виконавчої влади, місцевого самоврядування, духовенства, політичних партій та громадських організацій, учасників Революції Гідності, волонтерів, учасників АТО  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листопада 2017 – 2020, 20 лют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– 2020 років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</w:t>
      </w:r>
      <w:r>
        <w:rPr/>
        <w:t xml:space="preserve">Проведення в населених пунктах району тематичних заходів з покладанням квітів до пам’ятних знаків </w:t>
      </w:r>
      <w:r>
        <w:rPr>
          <w:szCs w:val="28"/>
        </w:rPr>
        <w:t xml:space="preserve">та місць поховань борців за незалежність України, жителів району, які загинули під час Революції Гідності та антитерористичної операції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,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листопада 2017 – 2020, 20 лют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– 2020 років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Cs w:val="28"/>
        </w:rPr>
        <w:t>3. Здійснення святкового оформлення населених пунктів району з використанням державної символік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відділ містобудування, архітектури та житлово-комунального господарства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21 листопада 2017 – 2020, 20 лютого </w:t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2018 – 2020 років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4. Забезпечення надання борцям за незалежність України у ХХ столітті, родинам загиблих учасників Революції Гідності, учасників антитерористичної операції в Донецькій і Луганській областях, а також особам, які стали інвалідами внаслідок участі у Революції Гідності, антитерористичній операції в Донецькій і Луганській областях, усього спектру соціальних виплат та пільг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113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ind w:right="-113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ind w:right="-113" w:hanging="0"/>
              <w:rPr>
                <w:spacing w:val="-4"/>
                <w:szCs w:val="28"/>
                <w:lang w:val="ru-RU"/>
              </w:rPr>
            </w:pPr>
            <w:r>
              <w:rPr>
                <w:spacing w:val="-4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ind w:left="-57" w:right="-113" w:hanging="0"/>
              <w:rPr>
                <w:spacing w:val="-4"/>
                <w:sz w:val="10"/>
                <w:szCs w:val="10"/>
                <w:lang w:val="ru-RU"/>
              </w:rPr>
            </w:pPr>
            <w:r>
              <w:rPr>
                <w:spacing w:val="-4"/>
                <w:sz w:val="10"/>
                <w:szCs w:val="10"/>
                <w:lang w:val="ru-RU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постійно  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Cs w:val="28"/>
        </w:rPr>
        <w:t xml:space="preserve">5. У навчальних закладах району проведення тематичних уроків, виховних годин, круглих столів, інших заходів, присвячених Дню Гідності та Свободи, Дню Героїв Небесної Сотні, створення тематичних стендів    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, лютий </w:t>
            </w:r>
            <w:r>
              <w:rPr/>
              <w:t>2017 – 2020 років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/>
      </w:pPr>
      <w:r>
        <w:rPr>
          <w:szCs w:val="28"/>
        </w:rPr>
        <w:t xml:space="preserve">6. Забезпечення упорядкування об’єктів культурної спадщини, пам’ятних знаків та місць поховань борців за незалежність України, жителів району, які загинули під час Революції Гідності та антитерористичної операції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відділ містобудування, архітектури та житлово-комунального господарства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21 листопада 2017 – 2020, до 20 лютого 2018 – 2020 років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7</w:t>
      </w:r>
      <w:r>
        <w:rPr>
          <w:szCs w:val="28"/>
        </w:rPr>
        <w:t xml:space="preserve">. У закладах культури проведення культурно-мистецьких та інформаційно-просвітницьких заходів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, лютий </w:t>
            </w:r>
            <w:r>
              <w:rPr/>
              <w:t>2017 – 2020 років</w:t>
            </w:r>
          </w:p>
        </w:tc>
      </w:tr>
    </w:tbl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  <w:lang w:val="ru-RU"/>
        </w:rPr>
        <w:t>8</w:t>
      </w:r>
      <w:r>
        <w:rPr>
          <w:szCs w:val="28"/>
        </w:rPr>
        <w:t xml:space="preserve">. Організація у бібліотеках книжкових виставок і тематичних полиць, що висвітлюють участь волинян у Революції Гідності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, лютий </w:t>
            </w:r>
            <w:r>
              <w:rPr/>
              <w:t>2017 – 2020 років</w:t>
            </w:r>
          </w:p>
        </w:tc>
      </w:tr>
    </w:tbl>
    <w:p>
      <w:pPr>
        <w:pStyle w:val="2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9. Сприяння висвітленню у засобах масової інформації заходів щодо відзначення Дня Гідності та Свободи, Дня Героїв Небесної Сотні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ind w:right="-113" w:hanging="0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spacing w:val="-8"/>
                <w:sz w:val="10"/>
                <w:szCs w:val="10"/>
              </w:rPr>
            </w:pPr>
            <w:r>
              <w:rPr>
                <w:spacing w:val="-8"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, лютий </w:t>
            </w:r>
            <w:r>
              <w:rPr/>
              <w:t>2017 – 2020 років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>
          <w:szCs w:val="28"/>
        </w:rPr>
        <w:t xml:space="preserve">10. Порушення перед релігійними організаціями клопотання щодо проведення молитви за Україну з нагоди Дня Гідності та Свободи, </w:t>
      </w:r>
      <w:r>
        <w:rPr/>
        <w:t xml:space="preserve">поминальних панахид за загиблими </w:t>
      </w:r>
      <w:r>
        <w:rPr>
          <w:szCs w:val="28"/>
        </w:rPr>
        <w:t xml:space="preserve">під час Революції Гідності 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snapToGrid w:val="false"/>
              <w:ind w:right="-113" w:hanging="0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TextBody"/>
              <w:ind w:right="-113" w:hanging="0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TextBody"/>
              <w:ind w:right="-113" w:hanging="0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spacing w:val="-8"/>
                <w:sz w:val="10"/>
                <w:szCs w:val="10"/>
              </w:rPr>
            </w:pPr>
            <w:r>
              <w:rPr>
                <w:spacing w:val="-8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листопада 2017 – 2020, 20 лют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– 2020 років</w:t>
            </w:r>
          </w:p>
        </w:tc>
      </w:tr>
    </w:tbl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</w:t>
      </w:r>
      <w:r>
        <w:rPr>
          <w:szCs w:val="28"/>
          <w:lang w:val="ru-RU"/>
        </w:rPr>
        <w:t>1</w:t>
      </w:r>
      <w:r>
        <w:rPr>
          <w:szCs w:val="28"/>
        </w:rPr>
        <w:t xml:space="preserve">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ind w:right="-113" w:hanging="0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spacing w:val="-8"/>
                <w:sz w:val="10"/>
                <w:szCs w:val="10"/>
              </w:rPr>
            </w:pPr>
            <w:r>
              <w:rPr>
                <w:spacing w:val="-8"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листопад, лютий </w:t>
            </w:r>
            <w:r>
              <w:rPr/>
              <w:t>2017 – 2020 років</w:t>
            </w:r>
          </w:p>
        </w:tc>
      </w:tr>
    </w:tbl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2. Забезпечення у місцях проведення заходів з відзначення  в районі       Дня Гідності та Свободи, Дня Героїв Небесної Сотні охорони публічного порядку, дотримання вимог з безпеки дорожнього руху та медичного супроводу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-Волинський відділ поліції ГУНП у Волинській області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– Волинське територіальне медичне об’єднання 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листопада 2017 – 2020, 20 лют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– 2020 рокі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3. Сприяння установленню пам’ятних знаків, меморіальних дошок, найменуванню (перейменуванню) площ, вулиць у населених пунктах району, присвоєнню в установленому порядку імен загиблих учасників Революції Гідності навчальним закладам  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відділ містобудування, архітектури та житлово-комунального господарства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тягом </w:t>
            </w:r>
            <w:r>
              <w:rPr/>
              <w:t>2017 – 2020 рокі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9:00Z</dcterms:created>
  <dc:creator>zmi</dc:creator>
  <dc:description/>
  <cp:keywords/>
  <dc:language>en-US</dc:language>
  <cp:lastModifiedBy>Mirek</cp:lastModifiedBy>
  <cp:lastPrinted>2017-11-16T10:38:00Z</cp:lastPrinted>
  <dcterms:modified xsi:type="dcterms:W3CDTF">2017-11-21T06:36:00Z</dcterms:modified>
  <cp:revision>20</cp:revision>
  <dc:subject/>
  <dc:title/>
</cp:coreProperties>
</file>