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27</w:t>
      </w:r>
      <w:r>
        <w:rPr/>
        <w:t xml:space="preserve"> листопада 2017 року        м. Володимир-Волинський                            № </w:t>
      </w:r>
      <w:r>
        <w:rPr>
          <w:lang w:val="ru-RU"/>
        </w:rPr>
        <w:t>454</w:t>
      </w:r>
    </w:p>
    <w:p>
      <w:pPr>
        <w:pStyle w:val="Heading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Normal"/>
        <w:ind w:firstLine="720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обистий внесок у впровадження принципів самоврядування, високий професіоналізм у роботі, компетентність та ініціативність, активну громадянську позицію та з нагоди Дня місцевого самоврядування ОГОЛОСИТИ Подяку голови районної державної адміністрації та виплатити матеріальну допомогу у розмірі 300 (тристаі) гривень кожному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  <w:lang w:val="uk-UA"/>
        </w:rPr>
      </w:pPr>
      <w:r>
        <w:rPr>
          <w:rFonts w:eastAsia="Batang;바탕"/>
          <w:bCs/>
          <w:iCs/>
          <w:color w:val="FF0000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МАНУ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у Василь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Іван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ї Петрі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Ю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у Леонід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Д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і Дмитр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АХ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у Трохим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УР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ю Анатол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МА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і Анатолії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ЩА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у Станіслав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 Віктор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у Володимир-Волинської районної ради сьомого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у Володимир-Волинської районної ради сьомого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у Володимир-Волинської районної ради сьомого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у Володимир-Волинської районної ради сьомого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у Володимир-Волинської районної ради сьомого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у Володимир-Волинської районної ради сьомого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у Володимир-Волинської районної ради сьомого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у Володимир-Волинської районної ради сьомого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у Володимир-Волинської районної ради сьомого скликання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і Хмелівківської сіль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Лазар 24 63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47:00Z</dcterms:created>
  <dc:creator>zmi</dc:creator>
  <dc:description/>
  <cp:keywords/>
  <dc:language>en-US</dc:language>
  <cp:lastModifiedBy>Mirek</cp:lastModifiedBy>
  <cp:lastPrinted>2017-10-05T13:06:00Z</cp:lastPrinted>
  <dcterms:modified xsi:type="dcterms:W3CDTF">2017-11-28T08:06:00Z</dcterms:modified>
  <cp:revision>59</cp:revision>
  <dc:subject/>
  <dc:title/>
</cp:coreProperties>
</file>