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руд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№ 519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06.11.2017 № 298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Устилузькою міською радою 05.10.2016 за номером 20 (зі змінами), згідно з яким передано в оренду невитребувані земельні частки (паї), які знаходяться  на території  Устилузької міської ради за межами населених пунктів біля села Микитичі в урочищі «Катерина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1)  замінивши  у розділі 1 «Предмет договору»  площу земельної ділянки з 27,12 га ріллі  на  19,6935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розділу 2 «Умови договору» відповідні змін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Фермерському господарству «Західний Буг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юк 23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Дацюк Т</cp:lastModifiedBy>
  <cp:lastPrinted>2017-12-29T14:32:00Z</cp:lastPrinted>
  <dcterms:modified xsi:type="dcterms:W3CDTF">2018-01-04T13:13:00Z</dcterms:modified>
  <cp:revision>20</cp:revision>
  <dc:subject/>
  <dc:title> </dc:title>
</cp:coreProperties>
</file>