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6</w:t>
      </w:r>
      <w:r>
        <w:rPr/>
        <w:t xml:space="preserve">  січ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6</w:t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астини 5 статті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16.01.2009 №19 „Про виділення в натурі (на місцевості) земельних ділянок власникам земельних часток (паїв)”, на підставі поданої заяви Максимюк В.В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2,2284 га ріллі,    кадастровий номер ділянки 0720582200:00:001:1220, 1,6341 га ріллі,    кадастровий номер ділянки 0720582200:00:001:1199, і</w:t>
      </w:r>
      <w:r>
        <w:rPr/>
        <w:t>з невитребуваних (нерозподілених) земельних ділянок, які знаходяться на території Красноставської сільської ради за межами населених пунктів,  Максимюк Валентині Васил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1-11T09:17:00Z</dcterms:modified>
  <cp:revision>211</cp:revision>
  <dc:subject/>
  <dc:title>Розпорядження Володамир</dc:title>
</cp:coreProperties>
</file>