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.02.2017 № 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підготовки та відзначення в районі вшанування подвиг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часників Революції  гідності та увічнення пам'яті </w:t>
      </w:r>
    </w:p>
    <w:p>
      <w:pPr>
        <w:pStyle w:val="Normal"/>
        <w:jc w:val="center"/>
        <w:rPr/>
      </w:pPr>
      <w:r>
        <w:rPr>
          <w:szCs w:val="28"/>
        </w:rPr>
        <w:t xml:space="preserve">Героїв Небесної Сотні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Проведення у населених пунктах району тематичних заходів з покладанням квітів до пам’ятних знаків та місць поховань борців за незалежність України, волинян, які загинули під час Революції гідності та антитерористичної операції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20 лютого </w:t>
            </w:r>
            <w:r>
              <w:rPr>
                <w:szCs w:val="28"/>
              </w:rPr>
              <w:t xml:space="preserve"> 2017 року  </w:t>
            </w:r>
          </w:p>
        </w:tc>
      </w:tr>
    </w:tbl>
    <w:p>
      <w:pPr>
        <w:pStyle w:val="2"/>
        <w:ind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Cs w:val="28"/>
        </w:rPr>
        <w:t xml:space="preserve">2. Забезпечення упорядкування пам’ятних знаків та місць поховань борців за незалежність України, волинян, які загинули під час Революції гідності та антитерористичної операції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райдержадміністрації, 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20 лютого</w:t>
            </w:r>
            <w:r>
              <w:rPr>
                <w:szCs w:val="28"/>
              </w:rPr>
              <w:t xml:space="preserve"> 2017 року </w:t>
            </w:r>
          </w:p>
        </w:tc>
      </w:tr>
    </w:tbl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3. Проведення тематичних уроків, виховних годин, круглих столів, інших заходів, приурочених вшануванню подвигу учасників Революції гідності та увічнення пам'яті Героїв Небесної Сотні у навчальних закладах району 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лютий</w:t>
            </w:r>
            <w:r>
              <w:rPr>
                <w:szCs w:val="28"/>
              </w:rPr>
              <w:t xml:space="preserve"> 2017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/>
        <w:t xml:space="preserve">       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ind w:hanging="0"/>
        <w:rPr>
          <w:szCs w:val="28"/>
        </w:rPr>
      </w:pPr>
      <w:r>
        <w:rPr>
          <w:szCs w:val="28"/>
          <w:lang w:val="ru-RU"/>
        </w:rPr>
        <w:t xml:space="preserve">          </w:t>
      </w:r>
      <w:r>
        <w:rPr>
          <w:szCs w:val="28"/>
        </w:rPr>
        <w:t>4. Проведення культурно-мистецьких та інформаційно-просвітницьких заходів у закладах культури району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діл культури та туризму райдержадміністрац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>лютий</w:t>
            </w:r>
            <w:r>
              <w:rPr>
                <w:szCs w:val="28"/>
              </w:rPr>
              <w:t xml:space="preserve"> 2017 року </w:t>
            </w:r>
          </w:p>
        </w:tc>
      </w:tr>
    </w:tbl>
    <w:p>
      <w:pPr>
        <w:pStyle w:val="Normal"/>
        <w:rPr>
          <w:sz w:val="24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5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54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54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ідділ організаційної роботи та управління персоналом апарату райдержадміністрації,   </w:t>
            </w:r>
          </w:p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'єднані  територіальні гром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лютий </w:t>
            </w:r>
            <w:r>
              <w:rPr>
                <w:szCs w:val="28"/>
              </w:rPr>
              <w:t xml:space="preserve">2017 року 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      </w:t>
      </w:r>
      <w:r>
        <w:rPr>
          <w:spacing w:val="-6"/>
          <w:szCs w:val="28"/>
        </w:rPr>
        <w:t xml:space="preserve">   </w:t>
      </w:r>
      <w:r>
        <w:rPr>
          <w:spacing w:val="-8"/>
          <w:szCs w:val="28"/>
        </w:rPr>
        <w:t xml:space="preserve">6. Порушення перед релігійними організаціями клопотання щодо проведення молитви за Україну та вшанування подвигу пам'яті Героїв Небесної Сотні </w:t>
      </w:r>
    </w:p>
    <w:p>
      <w:pPr>
        <w:pStyle w:val="Normal"/>
        <w:ind w:firstLine="851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відділ організаційної роботи та управління персоналом апарату райдержадміністрації, Устилузька міська та сільські р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9 – 20 лютого 2017 року  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720" w:leader="none"/>
        </w:tabs>
        <w:rPr/>
      </w:pPr>
      <w:r>
        <w:rPr>
          <w:szCs w:val="28"/>
        </w:rPr>
        <w:t xml:space="preserve">7. Сприяння висвітленню у засобах масової інформації заходів щодо вшанування подвигу учасників Революції гідності та увічнення пам'яті Героїв Небесної Сотні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, об'єднані територіальні громад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лютий </w:t>
            </w:r>
            <w:r>
              <w:rPr>
                <w:szCs w:val="28"/>
              </w:rPr>
              <w:t xml:space="preserve">2017 року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8. Забезпечення у місцях проведення заходів в районі вшанування подвигу учасників Революції гідності та увічнення пам'яті Героїв Небесної Сотні охорони публічного порядку, дотримання вимог з безпеки дорожнього руху та медичного супроводу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димир-Волинське відділення Нововолинського відділу поліції ГНПУ у Волинській області, Володимир-Волинське територіальне медичне об’єднання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20 лютого </w:t>
            </w:r>
            <w:r>
              <w:rPr>
                <w:szCs w:val="28"/>
              </w:rPr>
              <w:t xml:space="preserve">2017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Arial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8:00Z</dcterms:created>
  <dc:creator>zmi</dc:creator>
  <dc:description/>
  <cp:keywords/>
  <dc:language>en-US</dc:language>
  <cp:lastModifiedBy>zmi</cp:lastModifiedBy>
  <dcterms:modified xsi:type="dcterms:W3CDTF">2017-02-16T13:15:00Z</dcterms:modified>
  <cp:revision>23</cp:revision>
  <dc:subject/>
  <dc:title/>
</cp:coreProperties>
</file>