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7 </w:t>
      </w:r>
      <w:r>
        <w:rPr>
          <w:sz w:val="27"/>
          <w:szCs w:val="27"/>
          <w:lang w:val="uk-UA"/>
        </w:rPr>
        <w:t>лютого  2017 року          м. Володимир-Волинський                                №</w:t>
      </w:r>
      <w:r>
        <w:rPr>
          <w:sz w:val="27"/>
          <w:szCs w:val="27"/>
        </w:rPr>
        <w:t xml:space="preserve"> 65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7"/>
          <w:szCs w:val="27"/>
          <w:lang w:val="uk-UA"/>
        </w:rPr>
        <w:t>_</w:t>
      </w:r>
      <w:r>
        <w:rPr>
          <w:color w:val="000000"/>
          <w:sz w:val="27"/>
          <w:szCs w:val="27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7"/>
          <w:szCs w:val="27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7"/>
          <w:szCs w:val="27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7"/>
          <w:szCs w:val="27"/>
        </w:rPr>
        <w:t>17</w:t>
      </w:r>
      <w:r>
        <w:rPr>
          <w:color w:val="000000"/>
          <w:sz w:val="27"/>
          <w:szCs w:val="27"/>
          <w:lang w:val="uk-UA"/>
        </w:rPr>
        <w:t xml:space="preserve">.02.2017 № </w:t>
      </w:r>
      <w:r>
        <w:rPr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  <w:lang w:val="uk-UA"/>
        </w:rPr>
        <w:t xml:space="preserve">:  </w:t>
      </w:r>
    </w:p>
    <w:p>
      <w:pPr>
        <w:pStyle w:val="Normal"/>
        <w:ind w:right="78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7"/>
          <w:szCs w:val="27"/>
        </w:rPr>
        <w:t>: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Бокію Миколі Пилиповичу, с.Заріччя – 1000,0 (одна тисяча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Калитці Ларисі Миколаївні, с.Заріччя – 1000,0 (одна тисяча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Кондратюку Олегу Андрійовичу, с.Микуличі – 2000,00 (дві тисячі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Корякіній Тятяні Павлівні, с.Сусваль – 500,0 (п’ятсот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Головач Валентині Яківні, с.Микитич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– 300,0 (триста) гривень;</w:t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Вишневській Людмилі Володимирівні, с.Охнівка – 5000,0 (п’ять тисяч) гривень;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Єсейкіній Кристині Юріївні, с.Березовичі – 1000,0 (одна тисяча) гривень;</w:t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  <w:lang w:val="uk-UA"/>
        </w:rPr>
        <w:t>- Юзепчук Азі Анатоліївні, с.Острівок – 500,0 (п’ятсот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Редько Юрію Івановичу, с.Суходоли – 1000,0 (одна тисяча) гривень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тіцину Василю Васильовичу, с.Льотниче – 1000,0 (одна тисяча) гривень.</w:t>
      </w:r>
    </w:p>
    <w:p>
      <w:pPr>
        <w:pStyle w:val="Normal"/>
        <w:ind w:right="78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7 рік по КПКВ 1513400.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7-02-17T11:31:00Z</cp:lastPrinted>
  <dcterms:modified xsi:type="dcterms:W3CDTF">2017-02-23T06:37:00Z</dcterms:modified>
  <cp:revision>70</cp:revision>
  <dc:subject/>
  <dc:title> </dc:title>
</cp:coreProperties>
</file>