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0</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06</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11.12.2017 та на підставі поданої заяви  Лукашук Л.І.:</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Лукашук Лілії Іван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16 га ріллі, номер ділянки 447, 1,31 га сіножатей, номер ділянки 202  із невитребуваних (нерозподілених) земельних ділянок, які знаходяться на території  Оваднівської сільської ради (колишньої Гали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3-23T06:56:00Z</dcterms:modified>
  <cp:revision>26</cp:revision>
  <dc:subject/>
  <dc:title> </dc:title>
</cp:coreProperties>
</file>