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Олексюка Миколи Федор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6004 га ріллі, 0,8081 га сіножатей з невитребуваних (нерозподілених) земельних ділянок, які знаходяться на території  Оваднівської сільської ради (колишньої Галин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600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1500:00:001:0021,         0,8081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500:00:001:0022     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Галинівської сільської ради) за межами населених пунктів, як спадкоємцю власника земельної частки (паю), Олексюку Миколі Федор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3-27T06:39:00Z</dcterms:modified>
  <cp:revision>28</cp:revision>
  <dc:subject/>
  <dc:title> </dc:title>
</cp:coreProperties>
</file>