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Карпо-Агро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2,3194 га ріллі з нерозподілених (невитребуваних) земельних часток (паїв), які знаходяться на території Устилузької міської ради (колишньої Стенжаричівської сільської ради)  за межами населених пунктів, фермерському господарству „Карпо-Агро”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>2. Передати в оренду фермерському господарству „Карпо-Агро” земельну  ділянку з нерозподілених (невитребуваних) земельних часткок (паїв), яка знаходиться на території Устилузької міської ради (колишньої Стенжаричівської сільської ради)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2,3194 га ріллі, кадастровий номер 0720585600:00:001:0028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</w:r>
      <w:r>
        <w:rPr>
          <w:color w:val="000000"/>
        </w:rPr>
        <w:t xml:space="preserve">ФГ „Карпо-Агро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04-10T06:14:00Z</dcterms:modified>
  <cp:revision>70</cp:revision>
  <dc:subject/>
  <dc:title> </dc:title>
</cp:coreProperties>
</file>