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 xml:space="preserve">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Heading"/>
        <w:rPr/>
      </w:pPr>
      <w:r>
        <w:rPr>
          <w:color w:val="000000"/>
          <w:spacing w:val="1"/>
        </w:rPr>
        <w:t>землеустрою та</w:t>
      </w:r>
      <w:r>
        <w:rPr/>
        <w:t xml:space="preserve">  передачу в оренду земельної  ділянки з нерозподілених (невитребуваних) земельних частк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720" w:leader="none"/>
          <w:tab w:val="left" w:pos="3960" w:leader="none"/>
        </w:tabs>
        <w:jc w:val="both"/>
        <w:rPr>
          <w:color w:val="000000"/>
          <w:lang w:val="ru-RU"/>
        </w:rPr>
      </w:pPr>
      <w:r>
        <w:rPr>
          <w:color w:val="000000"/>
        </w:rPr>
        <w:t xml:space="preserve">          </w:t>
      </w:r>
      <w:r>
        <w:rPr>
          <w:color w:val="000000"/>
        </w:rPr>
        <w:t>Відповідно до статей 17, 22, 3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емельного кодексу України, статей 13, 20, 22, 25 Закону України „Про землеустрій”, статей 3, 5, 13 Закону України „Про порядок виділення в натурі (на місцевості) земельних ділянок власникам земельних часток (паїв)”, частини 5 статті 16 Закону України „Про Державний земельний кадастр”, статті 5 Закону України „Про особисте селянське господарство”, розглянувши клопотання ФГ „Карпо-Агро” та документацію із землеустрою: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Cs/>
          <w:color w:val="000000"/>
          <w:szCs w:val="24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ої ділянки в натурі (на місцевості) площею 1,7639 га ріллі з нерозподілених (невитребуваних) земельних часток (паїв), які знаходяться на території Устилузької міської ради (колишньої Стенжаричівської сільської ради)  за межами населених пунктів, фермерському господарству „Карпо-Агро”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color w:val="000000"/>
        </w:rPr>
      </w:pPr>
      <w:r>
        <w:rPr/>
        <w:t xml:space="preserve">          </w:t>
      </w:r>
      <w:r>
        <w:rPr/>
        <w:t xml:space="preserve">2. Передати в оренду фермерському господарству „Карпо-Агро” земельну  ділянку з нерозподілених (невитребуваних) земельних часткок (паїв), яка знаходиться на території Устилузької міської ради (колишньої Стенжаричівської сільської ради)  за межами населених пунктів, для ведення товарного сільськогосподарського виробництва строком на 7 років, але не пізніше, ніж до моменту оформлення права власності на земельну ділянку її власниками чи спадкоємцями площею </w:t>
      </w:r>
      <w:r>
        <w:rPr>
          <w:color w:val="000000"/>
        </w:rPr>
        <w:t>1,7639 га ріллі, кадастровий номер 0720585600:00:001:0025</w:t>
      </w:r>
      <w:r>
        <w:rPr/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color w:val="000000"/>
        </w:rPr>
        <w:t xml:space="preserve"> </w:t>
      </w:r>
      <w:r>
        <w:rPr>
          <w:color w:val="000000"/>
          <w:spacing w:val="8"/>
        </w:rPr>
        <w:tab/>
        <w:t>3.</w:t>
      </w:r>
      <w:r>
        <w:rPr>
          <w:color w:val="000000"/>
        </w:rPr>
        <w:t xml:space="preserve">ФГ „Карпо-Агро” </w:t>
      </w:r>
      <w:r>
        <w:rPr/>
        <w:t xml:space="preserve">у місячний термін укласти договір оренди на земельну ділянку з </w:t>
      </w:r>
      <w:r>
        <w:rPr>
          <w:color w:val="000000"/>
        </w:rPr>
        <w:t xml:space="preserve">нерозподілених (невитребуваних) </w:t>
      </w:r>
      <w:r>
        <w:rPr/>
        <w:t>земельних часток (паїв) та провести реєстрацію права оренди згідно з чинним законодавством. В разі не укладання договору у встановлений термін п. 2 даного розпорядження втрачає чинність</w:t>
      </w:r>
      <w:r>
        <w:rPr>
          <w:rFonts w:eastAsia="Times New Roman CYR" w:cs="Times New Roman CYR"/>
          <w:color w:val="000000"/>
          <w:lang w:eastAsia="uk-UA" w:bidi="uk-UA"/>
        </w:rPr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8-04-02T10:42:00Z</cp:lastPrinted>
  <dcterms:modified xsi:type="dcterms:W3CDTF">2018-04-10T06:15:00Z</dcterms:modified>
  <cp:revision>67</cp:revision>
  <dc:subject/>
  <dc:title> </dc:title>
</cp:coreProperties>
</file>