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Якімової Любові Пет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2273 га ріллі, 0,9715 га ріллі, 1,0340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227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66,         0,971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65,        1,034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67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як спадкоємцю власника земельної частки (паю), Якімовій Любові Пет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4-10T06:21:00Z</dcterms:modified>
  <cp:revision>36</cp:revision>
  <dc:subject/>
  <dc:title> </dc:title>
</cp:coreProperties>
</file>