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5</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30.11.2017 та на підставі поданої заяви  Лисюк Г.М.:</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Лисюк Галині Микола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6 га ріллі, номер ділянки 50, 0,84 га сіножатей, номер ділянки 351, 2,67 га ріллі, номер ділянки 32, 0,81 га сіножатей, номер ділянки 32 із невитребуваних (нерозподілених) земельних ділянок, які знаходяться на території  Зим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1-22T08:09:00Z</dcterms:modified>
  <cp:revision>23</cp:revision>
  <dc:subject/>
  <dc:title> </dc:title>
</cp:coreProperties>
</file>