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445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333" w:right="760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2" w:after="0"/>
        <w:ind w:left="60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1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3" w:before="94" w:after="0"/>
        <w:ind w:left="0" w:right="38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color w:val="000000"/>
          <w:spacing w:val="8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43" w:leader="none"/>
          <w:tab w:val="left" w:pos="8753" w:leader="none"/>
        </w:tabs>
        <w:bidi w:val="0"/>
        <w:spacing w:lineRule="exact" w:line="643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05.04.2018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м.Володимир-Волинський</w:t>
        <w:tab/>
        <w:t>№ 145</w:t>
      </w:r>
    </w:p>
    <w:p>
      <w:pPr>
        <w:pStyle w:val="Normal"/>
        <w:shd w:fill="FFFFFF"/>
        <w:bidi w:val="0"/>
        <w:spacing w:lineRule="exact" w:line="643"/>
        <w:ind w:left="0" w:right="26" w:hanging="0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Про затвердження детального плану території</w:t>
      </w:r>
    </w:p>
    <w:p>
      <w:pPr>
        <w:pStyle w:val="Normal"/>
        <w:shd w:fill="FFFFFF"/>
        <w:bidi w:val="0"/>
        <w:spacing w:lineRule="exact" w:line="322" w:before="566" w:after="0"/>
        <w:ind w:left="7" w:right="22" w:firstLine="696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Відповідно до статей 6, 13 та 18 Закону України «Про місцеві державні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адміністрації " та пункту 8 статті 19 Закону України "Про регулюванн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містобудівної діяльності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05" w:leader="none"/>
        </w:tabs>
        <w:bidi w:val="0"/>
        <w:spacing w:lineRule="exact" w:line="322"/>
        <w:ind w:left="0" w:right="0" w:firstLine="727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Затвердити   розроблений    відповідно    до   розпорядження    голови</w:t>
        <w:br/>
        <w:t>райдержадміністрації    від    12.07.2017    №    201    Волинською    філією    ДП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Український    державний    науково-дослідний    інститут    проектування    міст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>"Діпромісто" (м. Луцьк) детальний план території загальною площею 0,33 га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кадастровий   номер   0720582000:06:001:0258   для   будівництва   вертолітного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майданчика   Львівського   прикордонного   загону   Західного   регіонального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Управління   прикордонної   служби   України,   яка   знаходиться   за   межами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населених пунктів Устилузької міської ради Володимир-Волинського району,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біля с.Пархоменков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05" w:leader="none"/>
        </w:tabs>
        <w:bidi w:val="0"/>
        <w:spacing w:lineRule="exact" w:line="322"/>
        <w:ind w:left="0" w:right="0" w:firstLine="727"/>
        <w:rPr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Затвердити   розроблений   відповідно   до   розпорядження   голови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>райдержадміністрації від 31.07.2017 №  313  фізичною  особою-підприємцем</w:t>
        <w:br/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uk-UA"/>
        </w:rPr>
        <w:t>Сушинським М.В. (м. Львів) детальний план території загальною площею</w:t>
        <w:br/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>0,01622 га кадастровий номер 0720583200:02:001:0097 для зміни цільового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>призначення земельної ділянки з метою будівництва об'єктів придорожного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>сервісу, яка знаходиться за межами населених пунктів Зимнівської сільської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ради Володимир-Волинського району, біля с.Володимирів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05" w:leader="none"/>
        </w:tabs>
        <w:bidi w:val="0"/>
        <w:spacing w:lineRule="exact" w:line="322"/>
        <w:ind w:left="0" w:right="0" w:firstLine="727"/>
        <w:rPr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Відділу   містобудування,    архітектури    та   житлово-комунального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господарства райдержадміністрації (П.Чуцький)    забезпечити оприлюднення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цих детальних планів  території на веб-сайті районної державної адміністрації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протягом 10 днів з дня прийняття цього розпорядження.</w:t>
      </w:r>
    </w:p>
    <w:p>
      <w:pPr>
        <w:pStyle w:val="Normal"/>
        <w:shd w:fill="FFFFFF"/>
        <w:bidi w:val="0"/>
        <w:spacing w:lineRule="exact" w:line="322"/>
        <w:ind w:left="17" w:right="2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3. Контроль за виконанням розпорядження покласти на керівника апарату райдержадміністрації С.Романюка.</w:t>
      </w:r>
    </w:p>
    <w:p>
      <w:pPr>
        <w:sectPr>
          <w:type w:val="continuous"/>
          <w:pgSz w:w="11906" w:h="16838"/>
          <w:pgMar w:left="1333" w:right="760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олова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Н.ВАСИЛЕЦЬ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Чуцький 21702</w:t>
      </w:r>
    </w:p>
    <w:sectPr>
      <w:type w:val="continuous"/>
      <w:pgSz w:w="11906" w:h="16838"/>
      <w:pgMar w:left="1333" w:right="760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8</Characters>
  <CharactersWithSpaces>1677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14:00Z</dcterms:created>
  <dc:creator>Загальний відділ</dc:creator>
  <dc:description/>
  <dc:language>en-US</dc:language>
  <cp:lastModifiedBy/>
  <dcterms:modified xsi:type="dcterms:W3CDTF">2018-04-10T10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