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.05.2018 № </w:t>
      </w:r>
      <w:r>
        <w:rPr>
          <w:sz w:val="28"/>
          <w:szCs w:val="28"/>
          <w:lang w:val="en-US"/>
        </w:rPr>
        <w:t>17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район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груп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ГУН          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Андр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, молоді та спорту районної державної адміністрації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груп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УК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фінансі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ВЧУК   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Юрій І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          агропромислового розвитку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ЦЬКИЙ  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Андр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містобудування,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тектури та житлово-комунального господарства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УРЕЦЬ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 Анато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-начальник відділу розвитку, інвестицій та європейської інтеграції управління агропромислового розвитк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АТЮК    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хай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Володимир-Волинської районної ДЮСШ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                                                                                 С. РО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7:09:00Z</dcterms:created>
  <dc:creator>Mirek</dc:creator>
  <dc:description/>
  <cp:keywords/>
  <dc:language>en-US</dc:language>
  <cp:lastModifiedBy>Mirek</cp:lastModifiedBy>
  <dcterms:modified xsi:type="dcterms:W3CDTF">2018-05-21T07:09:00Z</dcterms:modified>
  <cp:revision>2</cp:revision>
  <dc:subject/>
  <dc:title/>
</cp:coreProperties>
</file>