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68" w:right="-79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71" w:after="0"/>
        <w:ind w:right="-81" w:hanging="0"/>
        <w:rPr/>
      </w:pPr>
      <w:r>
        <w:rPr>
          <w:color w:val="000000"/>
          <w:sz w:val="28"/>
          <w:szCs w:val="28"/>
          <w:lang w:val="uk-UA"/>
        </w:rPr>
        <w:t xml:space="preserve">18 травня 2018 року           м.Володимир-Волинський                                № </w:t>
      </w:r>
      <w:r>
        <w:rPr>
          <w:color w:val="000000"/>
          <w:sz w:val="28"/>
          <w:szCs w:val="28"/>
        </w:rPr>
        <w:t>174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lang w:val="uk-UA"/>
        </w:rPr>
        <w:t>Про склад районної тимчасової комісії</w:t>
      </w:r>
      <w:r>
        <w:rPr>
          <w:sz w:val="28"/>
          <w:szCs w:val="28"/>
          <w:lang w:val="uk-UA"/>
        </w:rPr>
        <w:t xml:space="preserve">  з питання не проведення 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технічної інвентаризації захисних споруд цивільного захисту</w:t>
      </w:r>
      <w:r>
        <w:rPr>
          <w:sz w:val="28"/>
          <w:lang w:val="uk-UA"/>
        </w:rPr>
        <w:t xml:space="preserve"> на території району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bCs/>
          <w:iCs/>
          <w:sz w:val="28"/>
          <w:szCs w:val="28"/>
          <w:lang w:val="uk-UA"/>
        </w:rPr>
        <w:t>до статей 22, 25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вимог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8 р. № 138 та вимог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абзацу восьмого пункту 6 розділу 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«Про стан готовності та результати технічної інвентаризації захисних споруд цивільного захисту» протокольного рішення № 5 Державної комісії з питань техногенно-екологічної безпеки та надзвичайних ситуацій з метою встановлення причин не проведення технічної інвентаризації захисних споруд цивільного захисту на території району: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  <w:lang w:val="uk-UA"/>
        </w:rPr>
        <w:t>1. ЗАТВЕРДИТИ склад тимчасової комісії з проведення службового розслідування не проведення технічної інвентаризації п’яти споруд цивільного захисту в районі, згідно з додатком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підприємств, установ, організацій та власникам захисних споруд цивільного захисту сприяти комісії  у проведенні розслідування  з питання не проведення технічної інвентаризації захисних споруд цивільного захисту, які перебувають на балансі або знаходяться на території підприємства, установи.</w:t>
      </w:r>
    </w:p>
    <w:p>
      <w:pPr>
        <w:pStyle w:val="Normal"/>
        <w:ind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зультати про проведення розслідування подати голові районної державної адміністрації до 01 вересня 2018 року та розглянути на засіданні районної комісії техногенно-екологічної безпеки та надзвичайних ситуацій комісії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4. Визнати такими, що втратило чинність розпорядження голови районної державної адміністрації від 18.07.2017 № 251 «Про склад інвентаризаційної комісії».</w:t>
      </w:r>
    </w:p>
    <w:p>
      <w:pPr>
        <w:pStyle w:val="Style14"/>
        <w:shd w:fill="FFFFFF" w:val="clear"/>
        <w:spacing w:before="0" w:after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 розпорядження покласти на начальника відділу з питань цивільного захисту та мобілізаційної роботи райдержадміністрації Ліщука Ю.І.</w:t>
      </w:r>
    </w:p>
    <w:p>
      <w:pPr>
        <w:pStyle w:val="TextBody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</w:t>
      </w:r>
      <w:r>
        <w:rPr>
          <w:b/>
        </w:rPr>
        <w:t xml:space="preserve">                               Н. ВАСИЛЕЦЬ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/>
      </w:pPr>
      <w:r>
        <w:rPr/>
        <w:t>Ліщук 22 613</w:t>
      </w:r>
    </w:p>
    <w:p>
      <w:pPr>
        <w:pStyle w:val="TextBody"/>
        <w:ind w:right="-81" w:hanging="0"/>
        <w:rPr/>
      </w:pPr>
      <w:r>
        <w:rPr/>
      </w:r>
    </w:p>
    <w:sectPr>
      <w:type w:val="nextPage"/>
      <w:pgSz w:w="11906" w:h="16838"/>
      <w:pgMar w:left="1701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9:00Z</dcterms:created>
  <dc:creator>Lichuk</dc:creator>
  <dc:description/>
  <cp:keywords/>
  <dc:language>en-US</dc:language>
  <cp:lastModifiedBy>Mirek</cp:lastModifiedBy>
  <cp:lastPrinted>2018-05-17T16:08:00Z</cp:lastPrinted>
  <dcterms:modified xsi:type="dcterms:W3CDTF">2018-05-24T05:53:00Z</dcterms:modified>
  <cp:revision>4</cp:revision>
  <dc:subject/>
  <dc:title> </dc:title>
</cp:coreProperties>
</file>