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18"/>
          <w:szCs w:val="28"/>
        </w:rPr>
      </w:pPr>
      <w:r>
        <w:rPr>
          <w:b/>
          <w:spacing w:val="8"/>
          <w:sz w:val="1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2 січня 2018 року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            м. Володимир-Волинський                           № 1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міни в організації кадрової робо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районні державній адміністрації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>Відповідно до Закону України від 09.11.2017 № 2190-VIII “Про внесення змін до деяких законів України щодо окремих питань проходження державної служби”, статті 6 Закону України "Про місцеві державні адміністрації”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ЗОБОВ’ЯЗУЮ відділ організаційної роботи та управління персоналом апарату райдержадміністрації 25.01.2018 передати, а управлінням соціального захисту населення, агропромислового розвитку, фінансів, відділам освіти, молоді та спорту, культури та туризму райдержадміністрації, прийняти особові справи та трудові книжки працівників вищезазначених структурних підрозділ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правлінням соціального захисту населення, агропромислового розвитку, фінансів, відділам освіти, молоді та спорту, культури та туризму райдержадміністрації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внести зміни в положення про відповідні структурні підрозділ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визначити   відповідальних   працівників   для   забезпечення   організації ведення кадрової робот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Відділу організаційної роботи та управління персоналом апарату райдержадміністрації внести відповідні зміни в Регламент районної державної адміністрації, Положення про апарат, про відділ організаційної роботи та управління персоналом апарату райдержадміністрації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 Відділам містобудування, архітектури та житлово-комунального господарства, архівному, секторам реєстрації, з питань цивільного захисту населення, службі у справах дітей, центру надання адміністративних послуг райдержадміністрації внести зміни в положення про відповідні структурні підрозділи.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5. Вважати таким, що втратило чинність розпорядження голови райдержадміністрації від 26.12.2016 № 520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 Контроль за виконанням розпорядження покласти на керівника апарату</w:t>
        <w:br/>
        <w:t>райдержадміністрації Романюка С.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хріменко 22 6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11">
    <w:name w:val=" Знак Знак1"/>
    <w:qFormat/>
    <w:rPr>
      <w:sz w:val="28"/>
    </w:rPr>
  </w:style>
  <w:style w:type="character" w:styleId="Appleconvertedspace">
    <w:name w:val="apple-converted-space"/>
    <w:qFormat/>
    <w:rPr/>
  </w:style>
  <w:style w:type="character" w:styleId="Style11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3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3T12:25:00Z</dcterms:created>
  <dc:creator>Admin</dc:creator>
  <dc:description/>
  <cp:keywords/>
  <dc:language>en-US</dc:language>
  <cp:lastModifiedBy>Mirek</cp:lastModifiedBy>
  <cp:lastPrinted>2018-01-25T16:09:00Z</cp:lastPrinted>
  <dcterms:modified xsi:type="dcterms:W3CDTF">2018-01-31T06:53:00Z</dcterms:modified>
  <cp:revision>16</cp:revision>
  <dc:subject/>
  <dc:title> </dc:title>
</cp:coreProperties>
</file>