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4944" w:firstLine="9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>06.06.2018 № 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дичного забезпечення військового обліку й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району на 2018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3755"/>
        <w:gridCol w:w="1199"/>
        <w:gridCol w:w="3161"/>
        <w:gridCol w:w="1211"/>
      </w:tblGrid>
      <w:tr>
        <w:trPr>
          <w:tblHeader w:val="true"/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-ден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виконання</w:t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Організаційні заходи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ик відділу з питань цивільного захисту та мобілізаційної роботи рай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еденням військового обліку і броню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ом переві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керівника парату – начальник відділу організаційної роботи та управління персоналом апарату райдержадміністрації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начальник відділу з питань цивільного захисту та мобілізаційної роботи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ий ОР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ик відділу з питань цивільного захисту та мобілізаційної роботи 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Устилузької міської та сіль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відповідаль-ними за ведення військового обліку і бронювання, в підприємствах, установах з підвищення кваліфіка-ції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ик відділу з питань цивільного захисту та мобілізаційної роботи райдержадміністрації,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олодимир-Волинський ОР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ик відділу з питань цивільного захисту та мобілізаційної роботи райдержадміністрації</w:t>
            </w:r>
            <w:r>
              <w:rPr>
                <w:lang w:val="uk-UA"/>
              </w:rPr>
              <w:t>,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 Володимир-Волинського ОР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5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ОРВК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миде-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ОР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няття з військового обліку громадян після їх вибуття в іншу місцевість (адміністративно-територіальну одиницю) до нового місця проживання тільки після їх зняття з військового обліку в ОР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Виявлення призовників і військовозобов’язаних, які проживають на території, що обслуговується і не перебувають в них на військовому обліку, взяття таких працівників і військовозобо-в’язаних на персонально-первинний облік та направлення до ОРВК для взяття на військовий обл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Оповіщення на вимогу ОРВК призовників і військовозобов’язаних про їх виклик до ОРВК і забезпечення їх своєчасного прибутт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розпоря-дженням </w:t>
            </w:r>
            <w:r>
              <w:rPr>
                <w:lang w:val="uk-UA" w:eastAsia="uk-UA"/>
              </w:rPr>
              <w:t>ОР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стійна взаємодія з ОРВК щодо строків та способів звіряння даних карток первинного обліку призовників і військовозобов’яза-них з обліковими даними ОРВК, внесення відповідних змін до них, а також щодо оповіщення призов-ників і військовозобов’яз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Внесення до карток первинного обліку призовників і військовозо-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п’яти- денний строк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силання до ОРВК повідом-лення про зміну облікових даних та вилучені мобілізаційних розпорядже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-заних підприємств, установ, організацій, в яких вони працюють (навчаються), що перебувають на території відповідальності сільсь-ких та міської ради, а також із будинковими книгами (даними реєстраційного обліку), іншими документами з питань реєстрації місця проживання фізичних осіб, а також з фактичним проживанням (перебуванням) призовників і військовозобов’я-заних шляхом подвірного обхо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Володимир-Волинського ОР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віряння даних карток первинного обліку призовників, які перебу-вають на військовому обліку в органах місцевого самоврядування, з обліковими даними районних (міських)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(міськими) військовими комісаріатам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Володимир-Волинського ОР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Складання і подання до ОРВК списків громадян, які підлягають приписці до призовних дільниц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до 1 груд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Приймання під розписку від призовників і військовозобов’я-заних їх військово-облікових документів для подання до ОРВК для звіряння з картками первинного обліку й оформлення бронювання військовозобов’язаних на період мобілізації та на воєнний час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цівники з питань мобілізаційної робот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стійний контроль за виконанням громадянами, посадовими особами підприємств, установ та органі-зацій, які перебувають на території відповідних населених пунктів, у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-льної поліції для їх розшуку, затримання і доставки до відповідних ОР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Інформування ОР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відомлення ОРВК про реєстрацію, ліквідацію підпри-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Ведення журналу обліку результатів перевірок стану військового обліку призовників і військовозобов’язаних та звіряння облікових даних з даними ОРВ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заних – військових квитків або тимчасо-вих посвідчень, а у призовників – посвідчень про приписку до призо-вних дільниць). Приймання на ро-боту (навчання) призовників і вій-ськовозобов’язаних здійснюється тільки після взяття їх на військовий облік у ОРВК, а також у разі перебування на військовому обліку в СБУ та СЗ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дсилання до ОРВК повідомлень про зміну облікових даних призовників і військовозобов’яза-них, прийнятих на роботу (навча-ння) чи звільнених з роботи (відра-хованих з навчального заклад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 семи- 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Оповіщення призовників і військовозобов’язаних про їх виклик до ОРВК і забезпечення їх своєчасного прибутт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за розпоря-дженням ОР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керівники підприємств установ та організацій району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Забезпечення повноти та достовір-ності облікових даних призовників і військовозобов’язаних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Взаємодія з ОРВК щодо строків та способів звіряння даних особових карток, списків призов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віряння особових карток призовників і військовозобов’я-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ведення звіряння особових карток працівників з обліковими документами ОРВК, в яких вони перебувають на військовому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за планом (не рідше одного разу на рік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Внесення до особових карток призовників і військовозобов’яза-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п’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силання до ОРВК повідомлення про зміну облікових д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кладання і подання до ОРВК списків громадян, які підлягають приписці до призовних дільни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до 1 груд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иймання під розписку від призо-вників і військовозобов’язаних їх військово-облікових документів для подання до ОР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стійне інформування ОР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bookmarkStart w:id="0" w:name="n234"/>
            <w:bookmarkEnd w:id="0"/>
            <w:r>
              <w:rPr>
                <w:lang w:val="uk-UA" w:eastAsia="uk-UA"/>
              </w:rPr>
              <w:t xml:space="preserve">Здійснення реєстрації (зняття з реєстрації) місця проживання при-зовників і військовозобов’язаних лише в разі наявності в їх військово-облікових документах позначок ОРВК про зняття з військового обліку або перебування на військо-вому обліку за місцем проживанн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 xml:space="preserve">Надсилання до ОРВК повідомле-ння про реєстрацію (зняття з реєст-рації) місця проживання призов-ників і військовозобов’язаних </w:t>
            </w:r>
            <w:bookmarkStart w:id="1" w:name="n236"/>
            <w:bookmarkEnd w:id="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Повідомлення про місце перебува-ння зареєстрованих призовників і військовозобов’язаних на запити ОР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Надсилання до ОРВК або до органів місцевого самоврядування, що ведуть військовий облік, пові-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дв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тижнев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Надання ОРВК допомоги у прийнятті призовників і військово-зобов’язаних на військовий облік, здійснення контролю за викона-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ОР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 xml:space="preserve">Здійснення досудових розслідувань стосовно ухилення військовозобо-в’язаних від військового облік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за звер-ненням ОР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МВН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Здійснення розшуку, затримання та доставки до ОРВК громадян, які ухиляються від виконання військового обов’яз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за звер-ненням органів місцевого самовряду-вання, ОР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МВН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Повідомлення після звернення громадян щодо реєстрації актів цивільного стану ОРВК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органів державної реєстрації актів цивільного ст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відомлення ОРВК про призовників і військовозобо-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у досудового розслідува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Повідомлення ОРВК про призовників, стосовно яких кримінальні справи розглядаються судами, а також про вироки щодо призовників і військовозобов’я-заних, які набрали законної си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у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Вилучення та надсилання до відповідних ОР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у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 w:eastAsia="uk-UA"/>
              </w:rPr>
              <w:t>Повідомлення ОРВК про призо-вників і військовозобов’язаних, яких визнано інвалід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оловний лікар Т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  <w:lang w:val="uk-UA"/>
              </w:rPr>
            </w:pPr>
            <w:r>
              <w:rPr>
                <w:lang w:val="uk-UA" w:eastAsia="uk-UA"/>
              </w:rPr>
              <w:t>Під час проведення призову грома-дян на строкову військову службу повідомлення ОРВК про громадян призовного віку, які перебувають на стаціонарному лікуванн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тр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 w:eastAsia="uk-UA"/>
              </w:rPr>
              <w:t>Головний лікар ТМ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  <w:lang w:val="uk-UA"/>
              </w:rPr>
            </w:pPr>
            <w:r>
              <w:rPr>
                <w:lang w:val="uk-UA" w:eastAsia="uk-UA"/>
              </w:rPr>
              <w:t>Відповідно до розпоряджень ОРВК та рішень виконавчих комітетів сільських, селищних та міських рад своєчасне подання необхідних відомостей до зазначених органів про призовників і військовозобов’язаних, сповіщення їх про виклик до ОРВК шляхом вручення повісток та забезпечення прибуття за виклик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-зобов’язаних військово-облікових документів, які надсилаються до ОРВК за місцем перебування призовників і військовозобов’яза-них на військовому обліку разом з витягами з наказів про прийняття на службу та списк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ення</w:t>
            </w:r>
            <w:r>
              <w:rPr>
                <w:lang w:val="uk-UA" w:eastAsia="uk-UA"/>
              </w:rPr>
              <w:t xml:space="preserve"> національної поліції, начальник відділу з питань цивільного захисту та мобілізаційної роботи райдержадміністрац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чальник районного відділу зв’язку та відділу Державної виконавчої служби ГТУЮ у Волинській област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iCs/>
                <w:spacing w:val="-2"/>
                <w:lang w:val="uk-UA"/>
              </w:rPr>
            </w:pPr>
            <w:r>
              <w:rPr>
                <w:lang w:val="uk-UA" w:eastAsia="uk-UA"/>
              </w:rPr>
              <w:t>Повідомлення ОР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  <w:r>
              <w:rPr>
                <w:lang w:val="uk-UA" w:eastAsia="uk-UA"/>
              </w:rPr>
              <w:t xml:space="preserve"> національної поліції, начальник відділу з питань цивільного захисту та мобілізаційної роботи райдержадміністраці, керівник відділу зв’язку у районі та відділу Державної виконавчої служби ГТУЮ у Волинській област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. Заходи щодо бронювання військовозобов’язаних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воєчасне оформлення документів для бронювання військовозобов’я-заних за центральними і місцевими органами виконавчої влади, іншими державними органами, підприємствами, установами й організаціями на період мобілізації та на воєнний ча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дес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домлення військового комісаріату, де військовозобов’я-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п’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військового коміса-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п’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Cs/>
                <w:iCs/>
                <w:spacing w:val="-2"/>
                <w:lang w:val="uk-UA"/>
              </w:rPr>
              <w:t>Уточнення переліку органів державної влади, інших державних органів, органів місцевого самовря-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очнення плану заміщення війсь-ковозобов’язаних працівників, які підлягають призову за мобілізаціє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. Звітність з питань військового обліку та бронювання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силання до військового комісаріату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та погодження у військовому комісаріаті звіту про чисельність працюючих та війсь-ковозобов’язаних, заброньованих згідно з переліками посад та про-фесій, станом, станом на 1 січня (за формою згідно з додатком 4 до по-станови КМУ від 04.02.2015 № 45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ння до райдержадміністрації звіту про чисельність працюючих та військовозобов’язаних, забро-ньованих згідно з переліками посад та професій, станом на 1 січня (за формою згідно з додатком 4 до постанови КМУ від 04.02.2015 № 45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1.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чальник відділу з питань цивільного захисту та мобілізаційної роботи райдержадміністрац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Інформування та внесення пропози-цій райдержадміністрації щодо по-ліпшення стану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до 15.01.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’єднаний районний військовий комісарі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. Виконання інших заходів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чальник відділу з питань цивільного захисту та мобілізаційної роботи райдержадміністраці, Володимир-Волинський ОР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Володимир-Волинський </w:t>
            </w:r>
            <w:r>
              <w:rPr>
                <w:lang w:val="uk-UA"/>
              </w:rPr>
              <w:t xml:space="preserve">об’єднаний районний військовий комісаріа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val="uk-UA"/>
              </w:rPr>
            </w:pPr>
            <w:r>
              <w:rPr>
                <w:lang w:val="uk-UA"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Устилузької міської та сільських рад,</w:t>
            </w:r>
            <w:r>
              <w:rPr>
                <w:lang w:val="uk-UA" w:eastAsia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ерівники підприємств установ та організацій райо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</w:t>
            </w: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ind w:left="55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озпорядження голови</w:t>
            </w:r>
          </w:p>
          <w:p>
            <w:pPr>
              <w:pStyle w:val="Normal"/>
              <w:ind w:left="5580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ind w:left="55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18 № 201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</w:tbl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місії з перевірки </w:t>
      </w:r>
      <w:r>
        <w:rPr>
          <w:sz w:val="28"/>
          <w:szCs w:val="28"/>
          <w:lang w:val="uk-UA"/>
        </w:rPr>
        <w:t xml:space="preserve">стану військового обліку, броню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зобов’язаних на період мобілізації та на воєнний час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України в районі</w:t>
      </w:r>
    </w:p>
    <w:p>
      <w:pPr>
        <w:pStyle w:val="Normal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99"/>
        <w:gridCol w:w="5069"/>
      </w:tblGrid>
      <w:tr>
        <w:trPr/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Іван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8"/>
                <w:lang w:val="uk-UA"/>
              </w:rPr>
              <w:t>заступник керівника парату – начальник відділу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99"/>
        <w:gridCol w:w="5069"/>
      </w:tblGrid>
      <w:tr>
        <w:trPr>
          <w:trHeight w:val="963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ЩУК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цивільного захисту та мобілізаційної роботи  райдержадміністрації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>
          <w:trHeight w:val="1244" w:hRule="atLeast"/>
        </w:trPr>
        <w:tc>
          <w:tcPr>
            <w:tcW w:w="424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ВРИЛЮК</w:t>
            </w:r>
          </w:p>
          <w:p>
            <w:pPr>
              <w:pStyle w:val="Normal"/>
              <w:ind w:left="2977" w:hanging="2977"/>
              <w:rPr/>
            </w:pPr>
            <w:r>
              <w:rPr>
                <w:color w:val="000000"/>
                <w:sz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з питань цивільного захисту та мобілізаційної роботи  райдержадміністрації</w:t>
            </w:r>
          </w:p>
        </w:tc>
      </w:tr>
      <w:tr>
        <w:trPr>
          <w:trHeight w:val="1244" w:hRule="atLeast"/>
        </w:trPr>
        <w:tc>
          <w:tcPr>
            <w:tcW w:w="4248" w:type="dxa"/>
            <w:tcBorders/>
          </w:tcPr>
          <w:p>
            <w:pPr>
              <w:pStyle w:val="Normal"/>
              <w:ind w:left="2977" w:hanging="2977"/>
              <w:rPr/>
            </w:pPr>
            <w:r>
              <w:rPr>
                <w:color w:val="000000"/>
                <w:sz w:val="28"/>
                <w:lang w:val="uk-UA"/>
              </w:rPr>
              <w:t>МЕДВІДЬ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услан Романович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еня військового обліку і бронювання сержантів солдат запасу об’єднаного районного військового комісаріату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-начальник призовної дільниці об’єднаного районного військового комісаріату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івника апарату                                                                                 С.Романюк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1:00Z</dcterms:created>
  <dc:creator>Mirek</dc:creator>
  <dc:description/>
  <cp:keywords/>
  <dc:language>en-US</dc:language>
  <cp:lastModifiedBy>Mirek</cp:lastModifiedBy>
  <dcterms:modified xsi:type="dcterms:W3CDTF">2018-06-13T07:11:00Z</dcterms:modified>
  <cp:revision>2</cp:revision>
  <dc:subject/>
  <dc:title/>
</cp:coreProperties>
</file>