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4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 м.Володимир-Волинський                                 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ідзначення в районі 27-ї річниці незалежності Україн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о до статей 2, 6, 23, 31, 39 Закону України «Про місцеві державні адміністрації», на виконання Указу Президента України від 11 квітня 2018 року № 99/2018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відзначення 27-ї річниці незалежності Україн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розпорядження голови обласної державної адміністрації від 07.06.2018 № 340 «Про відзначення  в області 27-ї річниці незалежності України», з метою належної підготовки і відзначення в районі Дня незалежності України, консолідації українського суспільства, утвердження в громадян національної свідомості та патріотизму: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1. </w:t>
      </w:r>
      <w:r>
        <w:rPr>
          <w:szCs w:val="28"/>
        </w:rPr>
        <w:t>. </w:t>
      </w:r>
      <w:r>
        <w:rPr>
          <w:sz w:val="28"/>
          <w:szCs w:val="28"/>
        </w:rPr>
        <w:t>Затвердити план заходів з підготовки та відзначення в районі              27-ї річниці незалежності України (далі – план заходів), що додається.</w:t>
      </w: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7 серпня 2018 року проінформувати відділ з питань внутрішньої політики та інформаційної діяльності апарату райдержадміністрації, якому до 29 серпня 2018 року подати узагальнену інформацію управлінню з питань внутрішньої політики облдержадміністрації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Н.ВАСИЛЕЦЬ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 24 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Admin</cp:lastModifiedBy>
  <dcterms:modified xsi:type="dcterms:W3CDTF">2018-07-10T13:52:00Z</dcterms:modified>
  <cp:revision>11</cp:revision>
  <dc:subject/>
  <dc:title/>
</cp:coreProperties>
</file>