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27 черв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№ </w:t>
            </w:r>
            <w:r>
              <w:rPr>
                <w:sz w:val="28"/>
              </w:rPr>
              <w:t>2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Янчука Ігоря Миколай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0749 га ріллі, 0,1961 га сіножатей з невитребуваних (нерозподілених) земельних ділянок, які знаходяться на території  Березов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0749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0800:00:001:0070,         0,1961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0800:00:001:0069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Березовичівської сільської ради за межами населених пунктів, як спадкоємцю власника земельної частки (паю), Янчуку Ігорю Миколай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  <w:szCs w:val="24"/>
      <w:lang w:val="uk-UA" w:bidi="ar-SA"/>
    </w:rPr>
  </w:style>
  <w:style w:type="character" w:styleId="Style13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Admin</cp:lastModifiedBy>
  <cp:lastPrinted>2017-12-27T17:26:00Z</cp:lastPrinted>
  <dcterms:modified xsi:type="dcterms:W3CDTF">2018-07-04T15:18:00Z</dcterms:modified>
  <cp:revision>48</cp:revision>
  <dc:subject/>
  <dc:title> </dc:title>
</cp:coreProperties>
</file>