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</w:t>
      </w:r>
      <w:r>
        <w:rPr/>
        <w:t xml:space="preserve">10 липня 2018 року  </w:t>
      </w:r>
      <w:r>
        <w:rPr>
          <w:lang w:val="ru-RU"/>
        </w:rPr>
        <w:t xml:space="preserve">         м</w:t>
      </w:r>
      <w:r>
        <w:rPr/>
        <w:t xml:space="preserve">.Володимир-Волинський                             </w:t>
      </w:r>
      <w:r>
        <w:rPr>
          <w:lang w:val="ru-RU"/>
        </w:rPr>
        <w:t xml:space="preserve"> </w:t>
      </w:r>
      <w:r>
        <w:rPr/>
        <w:t>№ 251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міжбюджетних трансфертів між районним та іншими</w:t>
      </w:r>
    </w:p>
    <w:p>
      <w:pPr>
        <w:pStyle w:val="Heading"/>
        <w:rPr/>
      </w:pPr>
      <w:r>
        <w:rPr/>
        <w:t>бюджетами на 2018 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2018 рік” (зі змінами), розпорядження Кабінету Міністрів України від 13 червня  2018 року № 423-р “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”, керуючись пунктом 13 рішення районної ради від 21 грудня  2017 року № 15/4 “Про районний бюджет на 2018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45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суму 5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Збільшити видатки загального фонду районного бюджету по КПКВ 3719510 “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szCs w:val="28"/>
        </w:rPr>
        <w:t>”</w:t>
      </w:r>
      <w:r>
        <w:rPr/>
        <w:t xml:space="preserve"> на 5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>3. Направити субвенцію з місцевого бюджету на здійснення заходів щодо соціально-економічного розвитку окремих територій  за рахунок відповідної субвенції з державного бюджету в обсязі 50000 гривень бюджету Хобултівської сільської ради  на придбання та влаштування дитячо-спортивного майданчика в с.Підгайці Володимир-Волинського району Волинської області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 xml:space="preserve">          </w:t>
      </w:r>
      <w:r>
        <w:rPr/>
        <w:t xml:space="preserve">4. Управлінню фінансів райдержадміністрації (В.Ващук) внести відповідні зміни до розпису та показників районного бюджету на 2018 рік.  </w:t>
      </w:r>
      <w:r>
        <w:rPr>
          <w:szCs w:val="28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Ващ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9:00Z</dcterms:created>
  <dc:creator>Guberuk</dc:creator>
  <dc:description/>
  <cp:keywords/>
  <dc:language>en-US</dc:language>
  <cp:lastModifiedBy>User</cp:lastModifiedBy>
  <cp:lastPrinted>2017-08-18T11:35:00Z</cp:lastPrinted>
  <dcterms:modified xsi:type="dcterms:W3CDTF">2018-07-23T06:30:00Z</dcterms:modified>
  <cp:revision>39</cp:revision>
  <dc:subject/>
  <dc:title> </dc:title>
</cp:coreProperties>
</file>