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19</w:t>
            </w:r>
            <w:r>
              <w:rPr>
                <w:sz w:val="28"/>
              </w:rPr>
              <w:t xml:space="preserve"> лип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2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статей 13, 20, 22, 25, 55 Закону України «Про землеустрій», частини 5 статті 16 Закону України „Про Державний земельний кадастр”, на підставі поданої заяви</w:t>
      </w:r>
      <w:r>
        <w:rPr>
          <w:lang w:val="ru-RU"/>
        </w:rPr>
        <w:t xml:space="preserve"> Піщули Юлії Вікторівни, що діє в інтересах малолітнього Піщули Романа Сергійовича,  свідоцтва про право на спадщину за законом, виданого приватним нотаріусом Велемчанецею А.І. 31.01.2018 та технічної документації із землеустрою щодо встановлення (відновлення) меж земельних ділянок в натурі (на місцевості):</w:t>
      </w:r>
    </w:p>
    <w:p>
      <w:pPr>
        <w:pStyle w:val="Heading"/>
        <w:ind w:firstLine="708"/>
        <w:jc w:val="both"/>
        <w:rPr/>
      </w:pPr>
      <w:r>
        <w:rPr>
          <w:iCs/>
        </w:rPr>
        <w:t xml:space="preserve">1. </w:t>
      </w:r>
      <w:r>
        <w:rPr/>
        <w:t>Затвердити технічні документації із землеустрою щодо встановлення (відновлення) меж земельних ділянок в натурі (на місцевості)  площами      2,7649 га ріллі, 0,4734 га сіножатей та 0,4443 га сіножатей з невитребуваних (нерозподілених) земельних ділянок, які знаходяться на території Зимнівської сільської ради за межами населених пунктів, Піщулі Роману Сергій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Піщулі Роману Сергійовичу площами  2,7649 га ріллі, кадастровий номер ділянки 0720582000:00:001:1037, 0,4734 га сіножатей, кадастровий номер ділянки 0720582000:00:001:1038, та 0,4443 га сіножатей, кадастровий номер ділянки 0720582000:00:001:1039, з невитребуваних (нерозподілених) земельних ділянок, які знаходяться на території Зимнівської сільської ради за межами населених пунктів, для ведення особистого селянського господарства.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авчук 217 37</w:t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8-03T08:08:00Z</dcterms:modified>
  <cp:revision>54</cp:revision>
  <dc:subject/>
  <dc:title> </dc:title>
</cp:coreProperties>
</file>