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</w:rPr>
      </w:pPr>
      <w:r>
        <w:rPr>
          <w:sz w:val="28"/>
        </w:rPr>
        <w:t>31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65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йменування пос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ідповідно до статей 6, 39, 44 Закону України “Про місцеві державні адміністрації”, Закону України “Про державну службу”, у зв’язку з службовою необхідністю ПЕРЕЙМЕНУВАТИ з 31 липня 2018 року </w:t>
      </w:r>
      <w:r>
        <w:rPr>
          <w:sz w:val="28"/>
          <w:szCs w:val="28"/>
          <w:shd w:fill="FFFFFF" w:val="clear"/>
          <w:lang w:val="uk-UA"/>
        </w:rPr>
        <w:t>посаду спеціаліста юридичного відділу апарату райдержадміністрації на спеціаліста з питань запобігання та виявлення корупції юридичного відділу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 Н.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irek</cp:lastModifiedBy>
  <cp:lastPrinted>2018-02-08T17:07:00Z</cp:lastPrinted>
  <dcterms:modified xsi:type="dcterms:W3CDTF">2018-08-03T08:18:00Z</dcterms:modified>
  <cp:revision>95</cp:revision>
  <dc:subject/>
  <dc:title> </dc:title>
</cp:coreProperties>
</file>