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</w:rPr>
              <w:t xml:space="preserve"> ли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color w:val="000000"/>
          <w:spacing w:val="2"/>
        </w:rPr>
        <w:t xml:space="preserve">Про </w:t>
      </w:r>
      <w:r>
        <w:rPr/>
        <w:t xml:space="preserve">передачу в оренду земельної  ділянки </w:t>
      </w:r>
    </w:p>
    <w:p>
      <w:pPr>
        <w:pStyle w:val="Heading"/>
        <w:rPr/>
      </w:pPr>
      <w:r>
        <w:rPr/>
        <w:t>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заяву </w:t>
      </w:r>
      <w:r>
        <w:rPr/>
        <w:t>Козлюка Петра Кузьмовича</w:t>
      </w:r>
      <w:r>
        <w:rPr>
          <w:color w:val="000000"/>
        </w:rPr>
        <w:t>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ab/>
        <w:t>1. Передати в оренду фізичній особі підприємцю Козлюку Петру Кузьмовичу земельну  ділянку з нерозподілених (невитребуваних) земельних часткок (паїв), яка знаходиться на території Зарічанської сільської ради (колишньої Ласківської 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3,2203 га ріллі, кадастровий номер 0720582800:03:001:0743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pacing w:val="8"/>
        </w:rPr>
        <w:t xml:space="preserve">2. </w:t>
      </w:r>
      <w:r>
        <w:rPr>
          <w:color w:val="000000"/>
        </w:rPr>
        <w:t xml:space="preserve">Козлюку П.К.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ункт 1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7-31T15:27:00Z</cp:lastPrinted>
  <dcterms:modified xsi:type="dcterms:W3CDTF">2018-08-10T09:16:00Z</dcterms:modified>
  <cp:revision>75</cp:revision>
  <dc:subject/>
  <dc:title> </dc:title>
</cp:coreProperties>
</file>