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 xml:space="preserve"> ли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уца Петра Василь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1,9495 га ріллі, 0,4804 га сіножатей, 0,3142 га сіножатей з невитребуваних (нерозподілених) земельних ділянок, які знаходяться на території  Зимнівської сільської ради (колишньої Буб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949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300:00:001:1393, 0,480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300:00:001:1394, 0,31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300:00:001:139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(колишньої Бубнівської сільської ради)  за межами населених пунктів, як спадкоємцю власника земельної частки (паю), Пуцу Петру Василь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7-24T09:53:00Z</cp:lastPrinted>
  <dcterms:modified xsi:type="dcterms:W3CDTF">2018-08-03T08:16:00Z</dcterms:modified>
  <cp:revision>9</cp:revision>
  <dc:subject/>
  <dc:title/>
</cp:coreProperties>
</file>