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pacing w:before="28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озпорядження голови  </w:t>
      </w:r>
    </w:p>
    <w:p>
      <w:pPr>
        <w:pStyle w:val="Normal"/>
        <w:spacing w:before="280" w:after="20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pacing w:before="28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15 серпня 2018 року №284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уповноважену особу з питань запобігання та виявлення корупції в райдерж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1. Уповноважена особа з питань запобігання та виявлення корупції в районній державній адміністрації (надалі уповноважена особа) визначається розпорядженням голови райдержадміністрації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2. У цьому Положенні терміни вживаються у значенні, наведеному в Законі України «Про запобігання корупції».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. У своїй діяльності уповноважена особа керується Конституцією та законами України, а також указами Президента України і постановами Верховної ради України, актами Кабінету Міністрів України, міжнародними договорами України, цим Положенням, іншими актами законодавства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Уповноважена особа підзвітна голові районної державної адміністрації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 Основними завданнями уповноваженої особи є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) підготовка, забезпечення та контроль за здійсненням заходів щодо запобігання корупції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) надання методичної та консультаційної допомоги з питань дотримання вимог антикорупційного законодавства;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) участь в інформаційному та науково-дослідному забезпеченні здійснення заходів щодо запобігання та виявлення корупції, а також міжнародному співробітництві в зазначеній сфері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4) проведення організаційної та роз’яснювальної роботи із запобігання, виявлення і протидії корупції;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5) здійснення контролю за дотриманням вимог законодавства щодо врегулювання конфлікту інтересів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6) здійснення контролю за дотриманням антикорупційного законодавств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. Уповноважена особа відповідно до покладених на неї завдань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) розробляє та проводить заходи щодо запобігання корупційним правопорушенням, а також здійснює контроль за їх проведенням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) надає іншим структурним підрозділам райдержадміністрації та їх окремим працівникам роз’яснення щодо застосування антикорупційного законодавства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) 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державних службовців райдержадміністрації, вносить голові райдержадміністрації пропозиції щодо усунення таких ризиків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4) надає допомогу в заповненні декларацій особи, уповноваженої на виконання функцій держави або місцевого самоврядув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n30"/>
      <w:bookmarkStart w:id="1" w:name="n28"/>
      <w:bookmarkStart w:id="2" w:name="n25"/>
      <w:bookmarkStart w:id="3" w:name="n22"/>
      <w:bookmarkEnd w:id="0"/>
      <w:bookmarkEnd w:id="1"/>
      <w:bookmarkEnd w:id="2"/>
      <w:bookmarkEnd w:id="3"/>
      <w:r>
        <w:rPr>
          <w:sz w:val="28"/>
          <w:szCs w:val="28"/>
          <w:lang w:val="uk-UA"/>
        </w:rPr>
        <w:tab/>
        <w:t>5) у разі виявлення фактів, що можуть свідчити про вчинення корупційних правопорушень або пов’язаних з корупцією правопорушень службовими особами райдержадміністрації, інформує в установленому порядку про такі факти голову райдержадміністрації (керівника апарату райдержадміністрації), а також правоохоронні органи відповідно до їх компетенції;</w:t>
      </w:r>
      <w:bookmarkStart w:id="4" w:name="n37"/>
      <w:bookmarkStart w:id="5" w:name="n36"/>
      <w:bookmarkStart w:id="6" w:name="n35"/>
      <w:bookmarkStart w:id="7" w:name="n34"/>
      <w:bookmarkStart w:id="8" w:name="n32"/>
      <w:bookmarkEnd w:id="4"/>
      <w:bookmarkEnd w:id="5"/>
      <w:bookmarkEnd w:id="6"/>
      <w:bookmarkEnd w:id="7"/>
      <w:bookmarkEnd w:id="8"/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6) веде облік працівників райдержадміністрації, притягнутих до відповідальності за вчинення корупційних правопорушень;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9" w:name="n38"/>
      <w:bookmarkEnd w:id="9"/>
      <w:r>
        <w:rPr>
          <w:color w:val="000000"/>
          <w:sz w:val="28"/>
          <w:szCs w:val="28"/>
          <w:lang w:val="uk-UA"/>
        </w:rPr>
        <w:tab/>
        <w:t xml:space="preserve">7) взаємодіє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;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8) розглядає в межах повноважень повідомлення щодо причетності працівників райдержадміністрації до вчинення корупційних правопоруш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повідомляє у письмовій формі голову райдержадміністрації, відповідний структурний підрозділ облдержадміністрації та Національне агенство з питань запобігання корупції про факти, що можуть свідчити про вчинення корупційних правопорушень або пов’язаних з корупцією правопорушень службовими особами райдержадміністрації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6. Втручання у діяльність уповноваженої особи під час здійснення нею своїх повноважень, а також покладення на уповноважену особу обов’</w:t>
      </w:r>
      <w:r>
        <w:rPr>
          <w:color w:val="000000"/>
          <w:sz w:val="28"/>
          <w:szCs w:val="28"/>
        </w:rPr>
        <w:t>язків, що не належать або виходять за межі його повноважень чи обмежують виконання покладених на нього завдань, забороняєтьс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7. Уповноважена особа має право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0" w:name="n41"/>
      <w:bookmarkStart w:id="11" w:name="n40"/>
      <w:bookmarkEnd w:id="10"/>
      <w:bookmarkEnd w:id="11"/>
      <w:r>
        <w:rPr>
          <w:color w:val="000000"/>
          <w:sz w:val="28"/>
          <w:szCs w:val="28"/>
          <w:lang w:val="uk-UA"/>
        </w:rPr>
        <w:tab/>
        <w:t>1) отримувати від структурних підрозділів райдержадміністрації інформацію і матеріали, необхідні для виконання покладених на неї завдан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2) отримувати від працівників райдержадміністрації усні та письмові пояснення з питань, які виникають під час проведення службових розслідувань (перевірок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) ініціювати перед головою райдержадміністрації питання про надсилання запитів </w:t>
      </w:r>
      <w:bookmarkStart w:id="12" w:name="n46"/>
      <w:bookmarkEnd w:id="12"/>
      <w:r>
        <w:rPr>
          <w:color w:val="000000"/>
          <w:sz w:val="28"/>
          <w:szCs w:val="28"/>
          <w:lang w:val="uk-UA"/>
        </w:rPr>
        <w:t>до державних органів,  органів місцевого самоврядування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уповноважену особу завдан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8. Уповноважена особа бере участь у проведенні в установленому порядку службового розслідування (перевірки) в райдержадміністрації з метою виявлення причин та умов, що призвели до вчинення корупційного правопорушення або невиконання вимог антикорупційного законодавства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Уповноважена особа райдержадміністрації під час проведення службових розслідувань (перевірок) має право з урахуванням обмежень, установлених законодавством, на безперешкодний доступ до приміщень і територій райдержадміністрації, документів та матеріалів, що стосуються предмета службового розслідування (перевірки)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3" w:name="n49"/>
      <w:bookmarkStart w:id="14" w:name="n48"/>
      <w:bookmarkStart w:id="15" w:name="n47"/>
      <w:bookmarkEnd w:id="13"/>
      <w:bookmarkEnd w:id="14"/>
      <w:bookmarkEnd w:id="15"/>
      <w:r>
        <w:rPr>
          <w:color w:val="000000"/>
          <w:sz w:val="28"/>
          <w:szCs w:val="28"/>
          <w:lang w:val="uk-UA"/>
        </w:rPr>
        <w:tab/>
        <w:t>9. Уповноважена особа може залучатися до проведе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1) експертизи проектів нормативно-правових актів, організаційно-розпорядчих документів, що видаються райдержадміністрацією, з метою виявлення причин, що призводять чи можуть призвести до вчинення корупційних або пов’язаних з корупцією правопорушень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) внутрішнього аудиту райдержадміністрації в частині дотримання вимог антикорупцій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0. Уповноваженою особою визначається державний службовець з відповідним рівнем кваліфікації згідно з Довідником типових професійно-кваліфікаційних характеристик посад державних службовці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1. Голова райдержадміністрації сприяє створенню умов для виконання уповноваженою особою на належному рівні покладених на неї завдань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51:00Z</dcterms:created>
  <dc:creator>Ira</dc:creator>
  <dc:description/>
  <cp:keywords/>
  <dc:language>en-US</dc:language>
  <cp:lastModifiedBy>Admin</cp:lastModifiedBy>
  <cp:lastPrinted>2018-08-22T16:24:00Z</cp:lastPrinted>
  <dcterms:modified xsi:type="dcterms:W3CDTF">2018-08-22T13:24:00Z</dcterms:modified>
  <cp:revision>5</cp:revision>
  <dc:subject/>
  <dc:title>                                                                                               ЗАТВЕРДЖЕНО</dc:title>
</cp:coreProperties>
</file>