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від 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» січня 2018року №29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</w:t>
        <w:tab/>
        <w:tab/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164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територіального центр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провідн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2 категорії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2 категорії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із соціальної робо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дома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дома 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розділ «Університет ІІІ віку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організато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таціонарного догляду для постійного проживанн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дичний персон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дієтичного харчуванн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з догляду за хворим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ванниця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кухні (харчоблоку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із прання та ремонту спецодяг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(кочегар) котельн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по установі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2:00Z</dcterms:created>
  <dc:creator>Admin</dc:creator>
  <dc:description/>
  <cp:keywords/>
  <dc:language>en-US</dc:language>
  <cp:lastModifiedBy>Mirek</cp:lastModifiedBy>
  <cp:lastPrinted>2018-01-18T12:31:00Z</cp:lastPrinted>
  <dcterms:modified xsi:type="dcterms:W3CDTF">2018-01-31T07:05:00Z</dcterms:modified>
  <cp:revision>4</cp:revision>
  <dc:subject/>
  <dc:title>        </dc:title>
</cp:coreProperties>
</file>