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left="5529" w:hanging="0"/>
        <w:outlineLvl w:val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ТВЕРДЖЕНО</w:t>
      </w:r>
    </w:p>
    <w:p>
      <w:pPr>
        <w:pStyle w:val="Normal"/>
        <w:spacing w:lineRule="auto" w:line="360"/>
        <w:ind w:left="5529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529" w:hanging="0"/>
        <w:rPr/>
      </w:pPr>
      <w:r>
        <w:rPr>
          <w:sz w:val="28"/>
          <w:szCs w:val="20"/>
          <w:lang w:val="uk-UA"/>
        </w:rPr>
        <w:t xml:space="preserve">районної державної адміністрації </w:t>
      </w:r>
    </w:p>
    <w:p>
      <w:pPr>
        <w:pStyle w:val="Normal"/>
        <w:spacing w:lineRule="auto" w:line="360"/>
        <w:ind w:left="5529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23</w:t>
      </w:r>
      <w:r>
        <w:rPr>
          <w:sz w:val="28"/>
          <w:szCs w:val="20"/>
        </w:rPr>
        <w:t>.</w:t>
      </w:r>
      <w:r>
        <w:rPr>
          <w:sz w:val="28"/>
          <w:szCs w:val="20"/>
          <w:lang w:val="uk-UA"/>
        </w:rPr>
        <w:t>08.2018 № 292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айонну розрахунково-аналітичну групу районної ланки територіальної підсистеми єдиної державної системи цивільного захисту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. Загальні положенн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Районна розрахунково-аналітична група (далі – районна РАГ) утворюється розпорядженням голови райдержадміністрації згідно з Методичними рекомендаціями щодо організації роботи розрахунково-аналітичної групи, затверджених наказом МНС України від 11.08.2010 № 649, з метою збору, узагальнення та оцінки інформації про стан радіаційної і хімічної обстановки, проведення розрахунків та підготовки пропозицій щодо захисту населення при загрозі та виникненні надзвичайних ситуацій, пов’язаних з викидом (виливом) у довкілля небезпечних хімічних та радіоактивних речови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айонна РАГ є постійно діючим консультаційно-дорадчим органом при районній державній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У своїй діяльності районна РАГ керується законодавчими та нормативно-правовими актами у сфері цивільного захисту, розпорядженнями голови районної державної адміністрації та цим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І. Основні завдання районної розрахунково-аналітичної групи та функціональні обов’язки спеціаліст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Основними завданнями районної РАГ є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прогнозування можливої радіаційної і хімічної обстановки при аваріях на радіаційно та хімічно небезпечних об’єк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визначення можливих втрат населення при радіаційних та хімічних аварі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отримання даних про метеорологічну обстановку від Володимир-Волинської гідрометеорологічної стан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збір та узагальнення інформації про фактичну радіаційну і хімічну обстановку, отриману від міських та районних постів радіаційного і хімічного спостереження (далі – ПРХС) та диспетчерських служб (далі – ДС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 оцінка радіаційної і хімічної обстановки та підготовка пропозицій щодо захисту населення при загрозі та виникненні надзвичайної ситуації, пов’язаної з викидом (виливом) у довкілля небезпечних хімічних та радіоактивних речови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 ведення карти прогнозованої та фактичної радіаційної і хімічної обстан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) підготовка донесень та ведення звітних документів про фактичну радіаційну і хімічну обстанов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Районна РАГ підпорядковується начальникові відділу з питань цивільного захисту та мобілізаційної роботи райдержадміністрації та взаємодіє з організаціями та закладами державної системи моніторингу, зокрема з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лодимир-Волинським районним управлінням  ГУ Держпродспоживслужби у Волинській обла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лодимир-Волинським міжрайонним відділом ДУ «Волинський обласний лабораторний центр МОЗ України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333333"/>
          <w:sz w:val="28"/>
          <w:szCs w:val="28"/>
          <w:lang w:val="uk-UA"/>
        </w:rPr>
        <w:t>метеорологічною станцією «Володимир-Волинський</w:t>
      </w:r>
      <w:r>
        <w:rPr>
          <w:b/>
          <w:bCs/>
          <w:color w:val="333333"/>
          <w:lang w:val="uk-UA"/>
        </w:rPr>
        <w:t>».</w:t>
      </w:r>
      <w:r>
        <w:rPr>
          <w:rFonts w:cs="Helvetica" w:ascii="Helvetica" w:hAnsi="Helvetica"/>
          <w:color w:val="333333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До складу районної РАГ входять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руп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груп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істи з оцінки хімічної обстановки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істи з оцінки радіаційної обстан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Функціональні обов’язки спеціалістів районної РАГ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начальник групи здійснює керівництво роботою групи, в установлені терміни подає начальникові відділу з питань цивільного захисту та мобілізаційної роботи райдержадміністрації узагальнені дані про радіаційну і хімічну обстановки та пропозиції щодо захисту населення в зонах радіаційного та хімічного забрудн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заступник начальника груп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ідповідає за своєчасну доповідь про радіаційну і хімічну обстановку; визначає режим радіаційного захисту насел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значає можливі потреби та характер застосування зброї масового знищення, ступінь захисту населення, можливі дози опромін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допомагає у вирішенні завдань, аналізує та узагальнює одержані результа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контролює ведення карти радіаційної і хімічної обстан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 спеціаліст з оцінки хімічної обстано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дійснює довгострокове, аварійне прогнозування можливої хімічної обстановки та визначає можливі втрати населення при хімічних аваріях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тримує дані про метеорологічну обстановку від </w:t>
      </w:r>
      <w:r>
        <w:rPr>
          <w:color w:val="333333"/>
          <w:sz w:val="28"/>
          <w:szCs w:val="28"/>
          <w:lang w:val="uk-UA"/>
        </w:rPr>
        <w:t>метеорологічної станцієї «Володимир-Волинський</w:t>
      </w:r>
      <w:r>
        <w:rPr>
          <w:b/>
          <w:bCs/>
          <w:color w:val="333333"/>
          <w:lang w:val="uk-UA"/>
        </w:rPr>
        <w:t>»;</w:t>
      </w:r>
      <w:r>
        <w:rPr>
          <w:rFonts w:cs="Helvetica" w:ascii="Helvetica" w:hAnsi="Helvetica"/>
          <w:color w:val="333333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вчає топографічні особливості місцево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озраховує середню щільність насел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бирає та узагальнює інформацію про фактичну хімічну обстановку від міських та районних ДС і ПРХ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дійснює оцінку хімічної обстан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озробляє пропозиції щодо захисту населення у зоні хімічного забруднення та доповідає їх начальнику РА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еде карту прогнозованої та фактичної хімічної обстан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готує донесення та веде звітні документи про хімічну обстанов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 спеціаліст з оцінки радіаційної обстановк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а даними прогнозу радіаційної обстановки при аварії на АЕС визначає кількість населення, яке потрапляє у зону радіаційного забрудн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бирає та узагальнює інформацію про фактичну радіаційну обстановку від міських та районних ДС та ПРХ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дійснює оцінку радіаційної обстан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озробляє пропозиції щодо захисту населення в зоні радіаційного забруднення та доповідає їх начальнику РА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еде карту прогнозованої та фактичної радіаційної обстан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готує донесення та веде звітні документи про радіаційну обстанов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III. Порядок роботи розрахунково-аналітичної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У повсякденному режимі функціонування районної ланки територіальної підсистеми єдиної державної системи цивільного захисту області (далі – територіальної підсистеми ЄДС ЦЗ) із спеціалістами РАГ проводяться заняття з виконання завдань в умовах надзвичайної ситуації. Безпосередньо за підготовку РАГ до дій за призначенням відповідає начальник районної РА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 При переведенні територіальної підсистеми ЄДС ЦЗ у режим підвищеної готовності або загрозі виникнення надзвичайної ситуації, пов’язаної з викидом (виливом) у довкілля небезпечних хімічних та радіоактивних речовин, спеціалісти районної РАГ прибувають в райдержадміністрації та здійснюють такі заход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уточнюють порядок передачі інформації про радіаційну та хімічну обстановку від міських та районних РАГ, ПРХС та Д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вивчають топографічні особливості місцево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) отримують дані про метеорологічну обстановку від </w:t>
      </w:r>
      <w:r>
        <w:rPr>
          <w:color w:val="333333"/>
          <w:sz w:val="28"/>
          <w:szCs w:val="28"/>
          <w:lang w:val="uk-UA"/>
        </w:rPr>
        <w:t>метеорологічної станції «Володимир-Волинський</w:t>
      </w:r>
      <w:r>
        <w:rPr>
          <w:b/>
          <w:bCs/>
          <w:color w:val="333333"/>
          <w:lang w:val="uk-UA"/>
        </w:rPr>
        <w:t>»</w:t>
      </w:r>
      <w:r>
        <w:rPr>
          <w:sz w:val="28"/>
          <w:szCs w:val="28"/>
          <w:lang w:val="uk-UA"/>
        </w:rPr>
        <w:t xml:space="preserve"> (напрямок та швидкість вітру, температура повітря, хмарність, ступінь вертикальної стійкості повітр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здійснюють прогнозування та оцінку можливої радіаційної і хімічної обстан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 розраховують середню щільність насел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 готують пропозиції щодо захисту населення при загрозі виникнення надзвичайної ситуації, пов’язаної з викидом (виливом) у довкілля небезпечних хімічних та радіоактивних речови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) наносять прогнозовану радіаційну та хімічну обстановку на кар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) подають прогноз радіаційної та хімічної обстановки і пропозиції щодо захисту населення начальникові відділу з питань цивільного захисту та мобілізаційної роботи рай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начальник групи організовує цілодобове чергування членів груп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При переведенні територіальної підсистеми ЄДС ЦЗ у режим надзвичайної ситуації або при виникненні надзвичайних ситуацій, пов’язаних з викидом (виливом) у довкілля небезпечних хімічних та радіоактивних речовин, районна РАГ здійснює такі заход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) отримує дані про метеорологічну обстановку від </w:t>
      </w:r>
      <w:r>
        <w:rPr>
          <w:color w:val="333333"/>
          <w:sz w:val="28"/>
          <w:szCs w:val="28"/>
          <w:lang w:val="uk-UA"/>
        </w:rPr>
        <w:t>метеорологічною станцією «Володимир-Волинський</w:t>
      </w:r>
      <w:r>
        <w:rPr>
          <w:b/>
          <w:bCs/>
          <w:color w:val="333333"/>
          <w:lang w:val="uk-UA"/>
        </w:rPr>
        <w:t>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збирає та узагальнює інформацію про фактичну радіаційну обстановку (потужність експозиційної (еквівалентної) дози іонізуючого випромінювання, час та місце її вимірювання) та хімічну обстановку (назва й концентрація небезпечної хімічної речовини, час та місце її вимірювання) від міських і районних РАГ, ПРХС та Д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здійснює оцінку радіаційної і хімічної обстано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 наносить на карту інформацію про фактичну радіаційну та хімічну обстановку (місце Й час виникнення аварії, зони радіаційного та хімічного забрудненн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 готує пропозиції щодо захисту насел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 узагальнює інформацію про фактичну радіаційну й хімічну обстанов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) подає узагальнену інформацію про радіаційну та хімічну обстановку та пропозиції щодо захисту населення начальникові відділу з питань цивільного захисту та мобілізаційної роботи райдерж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 Районна РАГ здійснює прогнозування хімічної обстановки з використанням Методики прогнозування наслідків виливу (викиду) небезпечних хімічних речовин при аваріях на промислових об’єктах і транспорті, затвердженої спільним наказом МНС України, Мінагрополітики України, Мінекономіки України та Мінприроди України від 27.03.2001 № 73/82/64/122, зареєстрованим у Мін’юсті України від 10.04.2001 за № 326/551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разі загрози або виникнення радіаційної аварії на АЕС розрахунково-аналітична група використовує тільки прогноз можливої радіаційної обстановки, який розробляється адміністрацією АЕС та надається в установленому порядку до обласної та районної державної адміністрації та управління ДСНС України в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 Під час оцінки хімічної обстановки визначаються наслідки хімічного забруднення та аналізується вплив цих наслідків на насел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лідки хімічного забруднення залежать від масштабу, ступеня небезпеки та терміну дії хімічного забрудн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асштаб хімічного забруднення характеризується глибиною розповсюдження хмари небезпечних хімічних речовин (далі – НХР) (глибиною зони хімічного забруднення) та площею зони хімічного забрудн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упінь небезпеки хімічного забруднення визначається за можливими втратами населення, кількістю будинків, майна і техніки, які можуть бути забруднені НХР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дії хімічного забруднення залежить від часу підходу хмари НХР до заданого об’єкта, терміну випарювання НХР на місцевості і терміну забруднення НХР водоймищ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ід час проведення аналізу впливу наслідків хімічного забруднення на населення враховується кількість уражених осіб та кількість будинків, майна і техніки, забруднених НХ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6. Під час оцінювання радіаційної обстановки визначаються наслідки радіаційного забруднення та аналізується вплив цих наслідків на населе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лідки радіаційного забруднення залежать від масштабу радіаційного забруднення та потужності експозиційної (еквівалентної) дози іонізуючого випромінюва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штаб радіоактивного забруднення характеризується довжиною, шириною та площею зони радіоактивного забрудн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роведення аналізу впливу наслідків радіоактивного забруднення на населення визначається кількість людей, які отримали дози опромінення, та кількість будинків, майна і техніки, забруднених радіоактивними речовин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 До пропозицій щодо захисту населення в зонах радіаційного та хімічного забруднення входя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висновки з оцінки радіаційної та хімічної обстановки (масштаби забруднення, кількість уражених людей, кількість будинків, майна і техніки, забруднених радіоактивними та небезпечними хімічними речовина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абезпеченість засобами індивідуального захисту для насел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ежими радіаційного захисту насел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найбільш оптимальні маршрути евакуації насел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сили та засоби для проведення санітарної обробки людей і район її проведен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сили та засоби для проведення спеціальної обробки техніки, майна й одягу, район її провед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. До звітних документів районної РАГ нале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) журнал радіаційного та хімічного спостереження (згідно з наказом МНС України від 06.08.2002 № 186 «Про введення в дію Методики спостережень щодо оцінки радіаційної та хімічної обстановк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 копії повідомлень про факт забруднення довкілля небезпечними хімічними та радіоактивними речовинами від ПРХС та ДС (форма № 1/МНС згідно з наказом МНС України від 06.08.2002 № 186 «Про введення в дію Методики спостережень щодо оцінки радіаційної та хімічної обстановки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 карта радіаційної та хімічної обстановк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07:00Z</dcterms:created>
  <dc:creator>User</dc:creator>
  <dc:description/>
  <cp:keywords/>
  <dc:language>en-US</dc:language>
  <cp:lastModifiedBy>Admin</cp:lastModifiedBy>
  <cp:lastPrinted>2018-08-29T10:08:00Z</cp:lastPrinted>
  <dcterms:modified xsi:type="dcterms:W3CDTF">2018-08-29T07:19:00Z</dcterms:modified>
  <cp:revision>4</cp:revision>
  <dc:subject/>
  <dc:title>ЗАТВЕРДЖЕНО</dc:title>
</cp:coreProperties>
</file>