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3</w:t>
            </w:r>
            <w:r>
              <w:rPr>
                <w:sz w:val="28"/>
              </w:rPr>
              <w:t xml:space="preserve"> серп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2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их документацій із землеустрою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Г «АІС-АГРО»: </w:t>
      </w:r>
    </w:p>
    <w:p>
      <w:pPr>
        <w:pStyle w:val="Heading"/>
        <w:ind w:firstLine="708"/>
        <w:jc w:val="both"/>
        <w:rPr/>
      </w:pPr>
      <w:r>
        <w:rPr/>
        <w:t>1. Надати дозвіл фермерському господарству «АІС-АГРО» на розробку технічної документації із землеустрою щодо встановлення (відновлення) меж земельних ділянок площами 1,73 га ріллі, поле 13, номер ділянки 2, 2,24 га ріллі, поле 13, номер ділянки 9  із земель нерозподілених (невитребуваних) паїв, що знаходяться на території Оваднівської сільської ради  за межами населених пунктів з метою надання в оренду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/>
      </w:pPr>
      <w:r>
        <w:rPr/>
        <w:t>2.</w:t>
        <w:tab/>
        <w:t xml:space="preserve">Технічну документацію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9-03T12:38:00Z</dcterms:modified>
  <cp:revision>33</cp:revision>
  <dc:subject/>
  <dc:title> </dc:title>
</cp:coreProperties>
</file>