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6" w:leader="none"/>
        </w:tabs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о розпорядження голови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18.09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2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/>
      </w:pPr>
      <w:r>
        <w:rPr>
          <w:sz w:val="28"/>
          <w:szCs w:val="28"/>
        </w:rPr>
        <w:t>ініціативної групи з підготовки та проведення установчих зборів для формування нового складу громадської ради при Володимир-Волинській районній державній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578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ЯД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одимир-Волинської районної добровільної організації «Спілка Чорнобиль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С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олодимир-Волинської міськрайонної організації інваліді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олодимир-Волинської міськрайонної організації ветеранів Афганістан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кола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організації «Ветеранів, учасників та інвалідів АТ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ИЛІ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рофспілкової групи комунальної установи Володимир-Волинської районної ради «Районний методичний кабінет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Пав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внутрішньої політики та інформаційної діяльності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івник апарату                                                                                 </w:t>
      </w:r>
      <w:r>
        <w:rPr>
          <w:b/>
          <w:sz w:val="28"/>
          <w:szCs w:val="28"/>
        </w:rPr>
        <w:t>С.РОМАНЮК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29:00Z</dcterms:created>
  <dc:creator>Mirek</dc:creator>
  <dc:description/>
  <cp:keywords/>
  <dc:language>en-US</dc:language>
  <cp:lastModifiedBy>Mirek</cp:lastModifiedBy>
  <dcterms:modified xsi:type="dcterms:W3CDTF">2018-10-01T08:29:00Z</dcterms:modified>
  <cp:revision>2</cp:revision>
  <dc:subject/>
  <dc:title/>
</cp:coreProperties>
</file>