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„Про землеустрій”, на підставі поданої заява Савчук Людмили Миколаївни та з метою виправлення допущеної помилки в інформаційній довідці внести зміни до розпорядження голови районної державної адміністрації від 24.05.2018 № 188, замінивши в тексті розпорядження слова та цифри "0,57 га сіножатей, номер ділянки 306” на слова та цифри " 0,49 га сіножатей, номер ділянки 310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6-01T13:01:00Z</cp:lastPrinted>
  <dcterms:modified xsi:type="dcterms:W3CDTF">2018-10-01T08:10:00Z</dcterms:modified>
  <cp:revision>51</cp:revision>
  <dc:subject/>
  <dc:title> </dc:title>
</cp:coreProperties>
</file>