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9</w:t>
            </w:r>
            <w:r>
              <w:rPr>
                <w:sz w:val="28"/>
              </w:rPr>
              <w:t xml:space="preserve"> січ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Вербицького Віктора Миколай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7732 га ріллі та 1,1287 га сіножатей, з невитребуваних (нерозподілених) земельних ділянок, які знаходяться на території  Устилузької міської ради  за межами населених пунктів біля села Коритниця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7732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000:00:001:0052 та    1,1287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000:00:001:1046,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Устилузької міської ради  за межами населених пунктів біля села Коритниця, як спадкоємцю власника земельної частки (паю), Вербицькому Віктору Миколай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1-31T07:02:00Z</dcterms:modified>
  <cp:revision>21</cp:revision>
  <dc:subject/>
  <dc:title> </dc:title>
</cp:coreProperties>
</file>