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29</w:t>
            </w:r>
            <w:r>
              <w:rPr>
                <w:sz w:val="28"/>
              </w:rPr>
              <w:t xml:space="preserve"> січ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 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3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Шурми Ніни Йосип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2,2894 га ріллі, 1,1557 га сіножатей, з невитребуваних (нерозподілених) земельних ділянок, які знаходяться на території  Галинівської сільської ради  за межами населених пунктів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2,2894 га ріллі</w:t>
      </w:r>
      <w:r>
        <w:rPr>
          <w:color w:val="000000"/>
          <w:spacing w:val="8"/>
        </w:rPr>
        <w:t xml:space="preserve">, кадастровий номер ділянки </w:t>
      </w:r>
      <w:r>
        <w:rPr>
          <w:color w:val="000000"/>
        </w:rPr>
        <w:t>0720581500:00:001:0015, 1,1557 га сіножатей</w:t>
      </w:r>
      <w:r>
        <w:rPr>
          <w:color w:val="000000"/>
          <w:spacing w:val="8"/>
        </w:rPr>
        <w:t xml:space="preserve">, кадастровий номер ділянки </w:t>
      </w:r>
      <w:r>
        <w:rPr>
          <w:color w:val="000000"/>
        </w:rPr>
        <w:t xml:space="preserve">0720581500:00:001:0016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Галинівської сільської ради  за межами населених пунктів, Шурмі Ніні Йосип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вчук 217 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7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1-31T07:03:00Z</dcterms:modified>
  <cp:revision>22</cp:revision>
  <dc:subject/>
  <dc:title> </dc:title>
</cp:coreProperties>
</file>