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5</w:t>
            </w:r>
            <w:r>
              <w:rPr>
                <w:sz w:val="28"/>
              </w:rPr>
              <w:t xml:space="preserve">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87</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Літвінчук Г.В. та свідоцтва про право на спадщину за законом від 24.07.2018 ННІ 875502:</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Літвінчук Галині Віктор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01 га ріллі, номер ділянки 103, 1,17 га сіножатей, номер ділянки 147 із невитребуваних (нерозподілених) земельних ділянок, які знаходяться на території  Устилузької міської ради (колишньої Микитич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1-07T08:19:00Z</dcterms:modified>
  <cp:revision>33</cp:revision>
  <dc:subject/>
  <dc:title> </dc:title>
</cp:coreProperties>
</file>