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89</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Гупала О.В. та сертифіката на право на земельну частку (пай) серія ВЛ № 0186163                   від 24.06.1997:</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Гупалу Олексію Володимир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86 га ріллі, номер ділянки 95, 1,94 га сіножатей, номер ділянки 215 із невитребуваних (нерозподілених) земельних ділянок, які знаходяться на території  Устилузької міської ради (колишньої Микит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1-07T08:21:00Z</dcterms:modified>
  <cp:revision>31</cp:revision>
  <dc:subject/>
  <dc:title> </dc:title>
</cp:coreProperties>
</file>