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убинчук Тетяни Юхим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8520 га ріллі, 1,3078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1,852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59, 1,307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58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 за межами населених пунктів, як спадкоємцю власника земельної частки (паю), Дубинчук Тетяні Юхим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10-04T09:26:00Z</cp:lastPrinted>
  <dcterms:modified xsi:type="dcterms:W3CDTF">2018-11-07T08:23:00Z</dcterms:modified>
  <cp:revision>12</cp:revision>
  <dc:subject/>
  <dc:title/>
</cp:coreProperties>
</file>