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30</w:t>
            </w:r>
            <w:r>
              <w:rPr>
                <w:sz w:val="28"/>
              </w:rPr>
              <w:t xml:space="preserve"> листопада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436</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r>
    </w:p>
    <w:p>
      <w:pPr>
        <w:pStyle w:val="Heading"/>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Прогонюк П.Ю. та сертифіката на право на земельну частку (пай) серія ВЛ № 0086046             від 25.09.1996:</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Прогонюк Парасковії Юхимівні </w:t>
      </w:r>
      <w:r>
        <w:rPr/>
        <w:t>на розробку технічних документацій із землеустрою щодо встановлення (відновлення) меж земельних ділянок в натурі (на місцевості) площами 0,97 га ріллі,  поле  19, номер ділянки 123, 1,34 га ріллі, поле 21, номер ділянки 17, 0,27 га сіножатей, поле 3, номер ділянки 161, 0,28 га сіножатей, поле 5, номер ділянки 161 із невитребуваних (нерозподілених) земельних ділянок, які знаходяться на території  Овад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Мазурок 228 28</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12-06T09:18:00Z</dcterms:modified>
  <cp:revision>31</cp:revision>
  <dc:subject/>
  <dc:title> </dc:title>
</cp:coreProperties>
</file>