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4860"/>
        <w:gridCol w:w="1620"/>
      </w:tblGrid>
      <w:tr>
        <w:trPr>
          <w:trHeight w:val="315" w:hRule="atLeast"/>
        </w:trPr>
        <w:tc>
          <w:tcPr>
            <w:tcW w:w="3202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 xml:space="preserve">30 </w:t>
            </w:r>
            <w:r>
              <w:rPr>
                <w:sz w:val="28"/>
              </w:rPr>
              <w:t>листопада 2018 року</w:t>
              <w:tab/>
              <w:tab/>
              <w:tab/>
              <w:t xml:space="preserve">                   </w:t>
            </w:r>
          </w:p>
        </w:tc>
        <w:tc>
          <w:tcPr>
            <w:tcW w:w="48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43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Матвіюка Михайла Анатолійовича, Матвіюка Володимира Анатолійовича, Матвіюка Сергія Анатолійовича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5,8446 га ріллі, 2,0109 га сіножатей з невитребуваних (нерозподілених) земельних ділянок, які знаходяться на території  Устилузької міської ради (колишньої Стенжаричівської сільської ради) за межами населених пунктів, з метою формування земельних ділянок, їх державної реєстрації та виділення в натурі (на місцевості) громадянам у спільну часткову власність по 1/3 земельної частки паю кожному із спадкоємців 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 xml:space="preserve"> 5,8446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5600:00:001:0072, 2,0109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5600:00:001:0073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Устилузької міської ради (колишньої Стенжаричівської сільської ради)  за межами населених пунктів, як спадкоємцям власника земельної частки (паю), Матвіюку Михайлу Анатолійовичу, Матвіюку Володимиру Анатолійовичу, Матвіюку Сергію Анатолійовичу у спільну часткову власність по 1/3 земельної частки паю кожному із спадкоємців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азурок 228 28</w:t>
      </w:r>
    </w:p>
    <w:sectPr>
      <w:type w:val="nextPage"/>
      <w:pgSz w:w="11906" w:h="16838"/>
      <w:pgMar w:left="1701" w:right="567" w:gutter="0" w:header="0" w:top="39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basedOn w:val="Style13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1:07:00Z</dcterms:created>
  <dc:creator>Admin</dc:creator>
  <dc:description/>
  <cp:keywords/>
  <dc:language>en-US</dc:language>
  <cp:lastModifiedBy>Mirek</cp:lastModifiedBy>
  <dcterms:modified xsi:type="dcterms:W3CDTF">2018-12-06T09:18:00Z</dcterms:modified>
  <cp:revision>21</cp:revision>
  <dc:subject/>
  <dc:title/>
</cp:coreProperties>
</file>