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                                   районної державної адміністрації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>10.12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456</w:t>
      </w:r>
    </w:p>
    <w:p>
      <w:pPr>
        <w:pStyle w:val="Normal"/>
        <w:shd w:fill="FFFFFF" w:val="clear"/>
        <w:spacing w:lineRule="auto" w:line="240"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left="193" w:hanging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ОСАДОВИЙ СКЛАД</w:t>
      </w:r>
    </w:p>
    <w:p>
      <w:pPr>
        <w:pStyle w:val="Normal"/>
        <w:shd w:fill="FFFFFF" w:val="clear"/>
        <w:spacing w:before="0" w:after="0"/>
        <w:ind w:left="193" w:hanging="0"/>
        <w:jc w:val="center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Володимир – Волинської ради регіонального розвитку</w:t>
      </w:r>
    </w:p>
    <w:p>
      <w:pPr>
        <w:pStyle w:val="3"/>
        <w:tabs>
          <w:tab w:val="clear" w:pos="4299"/>
          <w:tab w:val="left" w:pos="851" w:leader="none"/>
          <w:tab w:val="left" w:pos="1276" w:leader="none"/>
        </w:tabs>
        <w:spacing w:lineRule="auto" w:line="276"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Голов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Володимир – Волинської районної державної адміністра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ий секретар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>, інвестицій та європейської інтеграції – головний бухгалтер управління агропромислового розвит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член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заступник голови райдержадміністрації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ачальник управління соціального захисту населення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райдержадміністрації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ачальник управління агропромислового розвитку</w:t>
      </w:r>
      <w:r>
        <w:rPr/>
        <w:t xml:space="preserve">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райдержадміністрац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фінансів райдержадміністрац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містобудування, архітектури та житлово- комунального господарства райдержадміністрац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відділу освіти, молоді та спорту райдержадміністрації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стилузький міський голо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имнівський сільський голо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ваднівськоий сільський голо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річанський сільський голо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а громадської ради при районній державній адміністрації (за згодо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ТОВ «П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тидні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за згодо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 ПАТ «Володимир – Волинська птахофабрика» (за згодою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lang w:val="uk-UA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lineRule="auto" w:line="240" w:before="473" w:after="0"/>
      <w:ind w:firstLine="709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58:00Z</dcterms:created>
  <dc:creator>zmi</dc:creator>
  <dc:description/>
  <cp:keywords/>
  <dc:language>en-US</dc:language>
  <cp:lastModifiedBy>Mirek</cp:lastModifiedBy>
  <dcterms:modified xsi:type="dcterms:W3CDTF">2018-12-26T13:56:00Z</dcterms:modified>
  <cp:revision>6</cp:revision>
  <dc:subject/>
  <dc:title>ЗАТВЕРДЖЕНО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