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1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 xml:space="preserve">  груд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Heading"/>
        <w:rPr/>
      </w:pPr>
      <w:r>
        <w:rPr>
          <w:color w:val="000000"/>
          <w:spacing w:val="1"/>
        </w:rPr>
        <w:t>землеустрою та</w:t>
      </w:r>
      <w:r>
        <w:rPr/>
        <w:t xml:space="preserve">  передачу в оренду земельної  ділянки з нерозподілених (невитребуваних) земельних частк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  <w:tab w:val="left" w:pos="3960" w:leader="none"/>
        </w:tabs>
        <w:jc w:val="both"/>
        <w:rPr>
          <w:color w:val="000000"/>
          <w:lang w:val="ru-RU"/>
        </w:rPr>
      </w:pPr>
      <w:r>
        <w:rPr>
          <w:color w:val="000000"/>
        </w:rPr>
        <w:t xml:space="preserve">          </w:t>
      </w:r>
      <w:r>
        <w:rPr>
          <w:color w:val="000000"/>
        </w:rPr>
        <w:t>Відповідно до статей 17, 22, 3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емельного кодексу України, статей 13, 20, 22, 25 Закону України „Про землеустрій”, статей 3, 5, 13 Закону України „Про порядок виділення в натурі (на місцевості) земельних ділянок власникам земельних часток (паїв)”, частини 5 статті 16 Закону України „Про Державний земельний кадастр”, статті 5 Закону України „Про особисте селянське господарство”, розглянувши клопотання ФГ „Аіс-Агро” та документації із землеустрою: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1. Затвердити технічні документації із землеустрою щодо встановлення (відновлення) меж земельних ділянок в натурі (на місцевості) площами      2,2358 га ріллі, 1,7268 га ріллі, 0,9248 га ріллі, 1,4620 га ріллі, 1,4470 га ріллі, 1,5149 га ріллі, 1,4915 га ріллі  з нерозподілених (невитребуваних) земельних часток (паїв), які знаходяться на території </w:t>
      </w:r>
      <w:r>
        <w:rPr/>
        <w:t xml:space="preserve">Оваднівської сільської ради  </w:t>
      </w:r>
      <w:r>
        <w:rPr>
          <w:color w:val="000000"/>
        </w:rPr>
        <w:t xml:space="preserve">            за межами населених пунктів, фермерському господарству „Аіс-Агро” для ведення товарного сільськогосподарського виробництва.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          </w:t>
      </w:r>
      <w:r>
        <w:rPr/>
        <w:t>2. Передати в оренду фермерському господарству „Аіс-Агро” земельні  ділянки з нерозподілених (невитребуваних) земельних часткок (паїв), які знаходяться на території Оваднівської сільської ради  за межами населених пунктів, для ведення товарного сільськогосподарського виробництва строком на 7 років, але не пізніше, ніж до моменту оформлення права власності на земельні ділянки її власниками чи спадкоємцями площами: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- </w:t>
      </w:r>
      <w:r>
        <w:rPr>
          <w:color w:val="000000"/>
        </w:rPr>
        <w:t>2,2358 га ріллі, кадастровий номер 0720584400:00:001:0343</w:t>
      </w:r>
      <w:r>
        <w:rPr/>
        <w:t>;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- </w:t>
      </w:r>
      <w:r>
        <w:rPr>
          <w:color w:val="000000"/>
        </w:rPr>
        <w:t>1,7268 га ріллі, кадастровий номер 0720584400:00:001:0332</w:t>
      </w:r>
      <w:r>
        <w:rPr/>
        <w:t>;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- </w:t>
      </w:r>
      <w:r>
        <w:rPr>
          <w:color w:val="000000"/>
        </w:rPr>
        <w:t>0,9248 га ріллі, кадастровий номер 0720584400:00:001:0342</w:t>
      </w:r>
      <w:r>
        <w:rPr/>
        <w:t>;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- </w:t>
      </w:r>
      <w:r>
        <w:rPr>
          <w:color w:val="000000"/>
        </w:rPr>
        <w:t>1,4620 га ріллі, кадастровий номер 0720584400:00:001:0355</w:t>
      </w:r>
      <w:r>
        <w:rPr/>
        <w:t>;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- </w:t>
      </w:r>
      <w:r>
        <w:rPr>
          <w:color w:val="000000"/>
        </w:rPr>
        <w:t>1,4470 га ріллі, кадастровий номер 0720584400:00:001:0354</w:t>
      </w:r>
      <w:r>
        <w:rPr/>
        <w:t>;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- </w:t>
      </w:r>
      <w:r>
        <w:rPr>
          <w:color w:val="000000"/>
        </w:rPr>
        <w:t>1,5149 га ріллі, кадастровий номер 0720584400:00:001:0352</w:t>
      </w:r>
      <w:r>
        <w:rPr/>
        <w:t>;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- </w:t>
      </w:r>
      <w:r>
        <w:rPr>
          <w:color w:val="000000"/>
        </w:rPr>
        <w:t>1,4915 га ріллі, кадастровий номер 0720584400:00:001:0353</w:t>
      </w:r>
      <w:r>
        <w:rPr/>
        <w:t>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color w:val="000000"/>
        </w:rPr>
        <w:t xml:space="preserve"> </w:t>
      </w:r>
      <w:r>
        <w:rPr>
          <w:color w:val="000000"/>
          <w:spacing w:val="8"/>
        </w:rPr>
        <w:tab/>
        <w:t>3.</w:t>
        <w:tab/>
      </w:r>
      <w:r>
        <w:rPr>
          <w:color w:val="000000"/>
        </w:rPr>
        <w:t xml:space="preserve">ФГ „Аіс-Агро” </w:t>
      </w:r>
      <w:r>
        <w:rPr/>
        <w:t xml:space="preserve">у місячний термін укласти договори оренди на земельні ділянки з </w:t>
      </w:r>
      <w:r>
        <w:rPr>
          <w:color w:val="000000"/>
        </w:rPr>
        <w:t xml:space="preserve">нерозподілених (невитребуваних) </w:t>
      </w:r>
      <w:r>
        <w:rPr/>
        <w:t>земельних часток (паїв) та провести реєстрацію права оренди згідно з чинним законодавством. В разі не укладання договорів у встановлений термін пункт 2 даного розпорядження втрачає чинність</w:t>
      </w:r>
      <w:r>
        <w:rPr>
          <w:rFonts w:eastAsia="Times New Roman CYR" w:cs="Times New Roman CYR"/>
          <w:color w:val="000000"/>
          <w:lang w:eastAsia="uk-UA" w:bidi="uk-UA"/>
        </w:rPr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8-12-26T10:04:00Z</cp:lastPrinted>
  <dcterms:modified xsi:type="dcterms:W3CDTF">2018-12-26T14:35:00Z</dcterms:modified>
  <cp:revision>76</cp:revision>
  <dc:subject/>
  <dc:title> </dc:title>
</cp:coreProperties>
</file>