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статей 13, 20, 22, 25, 55 Закону України «Про землеустрій»,  статті 24 Закону України „Про Державний земельний кадастр”, враховуючи прийняте Володимир-Волинським міським судом рішення від 02.08.2018 та на підставі поданої заяви Головенко Р.І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Головенко Раїсі Іванівні, як спадкоємцю </w:t>
      </w:r>
      <w:r>
        <w:rPr/>
        <w:t>власника земельної частки (паю) на розробку технічних документацій із землеустрою щодо встановлення (відновлення) меж земельних ділянок в натурі                      (на місцевості) площами 4,12 га ріллі, номер ділянки 8, 0,88 га сіножатей, номер ділянки 8 із невитребуваних (нерозподілених) земельних ділянок, які знаходяться на території Зимнівської сільської ради (колишньої Бубнівської сільської ради), за межами населених пунктів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Документацію із   землеустрою подати на розгляд та затвердження у встановленому законом порядку.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11-05T16:30:00Z</cp:lastPrinted>
  <dcterms:modified xsi:type="dcterms:W3CDTF">2018-12-26T14:37:00Z</dcterms:modified>
  <cp:revision>43</cp:revision>
  <dc:subject/>
  <dc:title> </dc:title>
</cp:coreProperties>
</file>