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77</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Корніюк Т.Я. та свідоцтва про право на спадщину за законом від 26.11.2018 ННР 785438:</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Корніюк Тамарі Ярослав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00 га сіножатей, поле 4, номер ділянки 8, 1,08 га ріллі, поле 1, номер ділянки 20, 0,99 га ріллі, поле 4, номер ділянки 55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21T15:59:00Z</cp:lastPrinted>
  <dcterms:modified xsi:type="dcterms:W3CDTF">2018-12-26T14:38:00Z</dcterms:modified>
  <cp:revision>50</cp:revision>
  <dc:subject/>
  <dc:title> </dc:title>
</cp:coreProperties>
</file>