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грудня  2018 року  № </w:t>
      </w:r>
      <w:r>
        <w:rPr>
          <w:sz w:val="28"/>
          <w:lang w:val="en-US"/>
        </w:rPr>
        <w:t>50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 квартал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8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1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1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1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1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2018 року, зміни в податковому законодавстві та особливості казначейського обслуговування у 2019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ічня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айонних відпочинково-туристичних зльотів для учнівської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освіти, молоді та спорту райдержадміністрації 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одатків по сільських радах плат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контролю за виконанням надходжень д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перевізниками, укладених догов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1.01.2018 № 220/17/2-18 «Про відбір громадян на військову службу за контрактом та популяризації військової служб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2017           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20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9.2005 № 287 «Про вдосконалення державного регулювання у сфері зайнятості населення та ринку пра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.07.2005 № 1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8 № 288 «Про організацію військового обліку призовників і військовозобов’язаних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ru-RU"/>
              </w:rPr>
              <w:t xml:space="preserve">6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21</w:t>
            </w:r>
            <w:r>
              <w:rPr>
                <w:sz w:val="28"/>
                <w:szCs w:val="28"/>
              </w:rPr>
              <w:t>,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6.07.2018 № 262 «Про ефективність використання коштів, що виділяються на оплату спожитих енергоносіїв та енергозбереження в бюджетних установах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2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7 вересня 1996 року № 1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7  «Про стан військового обліку на території області у 2017 році  та завдання щодо його організації і ведення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4.02.2015 №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2018 № 30 «Про затвердження Регіонального плану основних заходів цивільного захисту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17 № 98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цивільного захисту та мобілізаційної робот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3.2008 № 96 «Про районну цільову соціальну програму реформування системи закладів для дітей-сиріт та дітей, позбавлених батьківського пікл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2.07.2018 № 4392/17/2-18 «Про надання інформації стосовно надання земельних ділянок з зазначенням кадастрових номерів, площ, копій рішень, наказ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4.2018 № 218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8 № 1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4.12.2005 № 4365/64/2-05 «Щодо використання піротехнічних засобів на території населених пунктів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03.2017 № 1745/17/2-17 «Про проведення заходів інвентаризації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3.2018 № 208 «Про заходи з благоустрою територій області до Великодніх свят та продовження у 2018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2.04.2018 № 143 «Про заходи з благоустрою території району до Великодніх свят та проведення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31.10.10 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6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1.11.2015 № 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8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5.2018 № 2815/17/2-18 «Про здійснення моніторингу щодо реалізації бюджетної програми "Будівництво футбольних полів зі штучним покриттям в регіонах України" у 2018 ро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10.2017 № 531 «Про затвердження Плану заходів щодо створення безпечних умов перебування дітей у дитячих закладах незалежно від підпорядкування та форми влас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9.2017 № 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3.11.2015 № 139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08.2017 № 291 «Про затвердження заходів щодо реалізації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6 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8.11.2017 № 460 «Про проект Районної програми забезпечення прав і законних інтересів дітей, їх соціального захисту та всебічного розвитку на 2018 -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6.12.2011 № 1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6 «Про проект Обласної цільової соціальної програми розвитку фізичної культури і спорту на 2017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8 № 122 «Про План заходів на виконання у 2018 році Обласної цільової соціальної програми розвитку фізичної культури і спорту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1.03.2017 № 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20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9.08.2017 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12.2017 № 626 «Про затвердження Переліку заходів щодо покращення стану антитерористичного захисту закладів освіти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7 № 251 «Про затвердження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6 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«Про схвалення Регіональної цільової соціальної програми протидії ВІЛ-інфекції/СНІДу на 2014 -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«Про ліквідацію неповної зайнятості працівників культури в сільській місцев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6.09.20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7 № 41 «Про затвердження плану заходів із впровадження Ініціативи Партнерство «Відкритий Уряд» у 2017-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 числа, наступного за звітним періодом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, розпорядження КМУ від 13.09.2017 № 6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9.06.1994  № 377,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7 № 8062/17/2-17 «Про добровільне об’єднання територіальних громад. 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Указу Президента України від 14.11.2017 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11.2018 № 793 «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7.04.2018 № 151 «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01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.07.2018 № 248 «Про затвердження Районної програми 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Указу Президента України від 18.10.2001 № 9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20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6.2018 № 361 «Про затвердження плану заходів щодо реалізації в області у 2018 році Стратегії комунікації у сфері європейської інтеграції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04.2018 № 2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6.2018 № 217 «Про затвердження </w:t>
            </w:r>
            <w:r>
              <w:rPr>
                <w:bCs/>
                <w:sz w:val="28"/>
                <w:szCs w:val="28"/>
              </w:rPr>
              <w:t>плану заходів щодо реалізації в районі у 2018 році Стратегії комунікації у сфері європейської інтеграції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04.2018 № 2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культури та туризму, освіти,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 організаційної роботи та управління персоналом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 організаційної роботи та управління персоналом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9-01-15T14:23:00Z</dcterms:modified>
  <cp:revision>1179</cp:revision>
  <dc:subject/>
  <dc:title>                                                                                                                              </dc:title>
</cp:coreProperties>
</file>