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 xml:space="preserve">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Ващук Лілії Олександ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0752 га ріллі та 0,6527 га сіножатей, з невитребуваних (нерозподілених) земельних ділянок, які знаходяться на території  Зимнівської сільської ради біля села Льотниче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0752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3200:00:001:1619 та    0,6527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3200:00:001:1620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Зимнівської сільської ради біля села Льотниче  за межами населених пунктів, як спадкоємцю власника земельної частки (паю), Ващук Лілії Олександ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19T07:36:00Z</dcterms:modified>
  <cp:revision>24</cp:revision>
  <dc:subject/>
  <dc:title> </dc:title>
</cp:coreProperties>
</file>