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8</w:t>
      </w:r>
      <w:r>
        <w:rPr>
          <w:sz w:val="28"/>
        </w:rPr>
        <w:t xml:space="preserve"> лютого 2018 року        м. Володимир-Волинський                               № </w:t>
      </w:r>
      <w:r>
        <w:rPr>
          <w:sz w:val="28"/>
          <w:lang w:val="en-US"/>
        </w:rPr>
        <w:t>78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розподіл функціональних обов’язків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іж головою, першим заступником, заступником голови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ерівником апарату 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, розпорядження голови облдержадміністрації від 28.12.2017      № 708: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Розподілити функціональні обов’язки між головою, першим заступником, заступником голови, керівником апарату районної державної адміністрації згідно з додатком 1.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, заступника голов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рівника апарату районної державної адміністрації їх повноваження виконують посадові особи згідно з додатком 2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</w:rPr>
        <w:t xml:space="preserve">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>30.06.2011 № 315, від 11.08.2011 № 395, від 07.11.2011 № 627, від 09.02.2012 № 51, від 05.07.2012 № 312, від 05.02.2013 № 36, від 04.12.2014 № 410, від 12.05.2017 № 1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8-03-05T07:16:00Z</dcterms:modified>
  <cp:revision>809</cp:revision>
  <dc:subject/>
  <dc:title>                                                                                                                              </dc:title>
</cp:coreProperties>
</file>